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Rocky Top   (Rhythm 104 )   Wade Drive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OPENER - MIDDLE BREAK - CLOSER</w:t>
        <w:br/>
        <w:t>Four ladies promenade, go walking round the ring</w:t>
        <w:br/>
        <w:t>Get home and swing the man you know</w:t>
        <w:br/>
      </w:r>
      <w:r>
        <w:rPr>
          <w:b/>
          <w:color w:val="000000"/>
          <w:sz w:val="28"/>
        </w:rPr>
        <w:t>Join hands, circle to the left around I sing</w:t>
        <w:br/>
        <w:t>Left allemande, weave the ring</w:t>
        <w:br/>
      </w:r>
      <w:r>
        <w:rPr>
          <w:b/>
          <w:color w:val="000000"/>
          <w:sz w:val="28"/>
          <w:shd w:fill="FFFF00" w:val="clear"/>
        </w:rPr>
        <w:t>Rocky top you'll always be</w:t>
      </w:r>
      <w:r>
        <w:rPr>
          <w:b/>
          <w:color w:val="000000"/>
          <w:sz w:val="28"/>
        </w:rPr>
        <w:br/>
        <w:t>Dosado, promenade</w:t>
        <w:br/>
      </w:r>
      <w:r>
        <w:rPr>
          <w:b/>
          <w:color w:val="000000"/>
          <w:sz w:val="28"/>
          <w:shd w:fill="FFFF00" w:val="clear"/>
        </w:rPr>
        <w:t>Good old Rocky Top</w:t>
        <w:br/>
        <w:t>Rocky Top, Tennessee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hd w:fill="FFFF00" w:val="clear"/>
        </w:rPr>
        <w:t>Figure: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Heads/Sides Square Thru In The Middle, And Get 4 Hands , 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o The Corner Do The Right And Left Thru, Swing Thru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oys Run Right, Do A Half Tag, Scootback Tonight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oys Run Right, Square Thru ¾, Swing The Corner, Promenade</w:t>
        <w:br/>
      </w:r>
      <w:r>
        <w:rPr>
          <w:b/>
          <w:color w:val="000000"/>
          <w:sz w:val="28"/>
          <w:shd w:fill="FFFF00" w:val="clear"/>
        </w:rPr>
        <w:t>Good old Rocky Top</w:t>
        <w:br/>
        <w:t>Rocky Top, Tennessee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TAG</w:t>
        <w:br/>
      </w:r>
      <w:r>
        <w:rPr>
          <w:b/>
          <w:sz w:val="28"/>
          <w:shd w:fill="FFFF00" w:val="clear"/>
        </w:rPr>
        <w:t>Rocky Top, Tennessee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3:49:00Z</dcterms:created>
  <dc:creator>Ray Rhea</dc:creator>
  <dc:description/>
  <dc:language>en-US</dc:language>
  <cp:lastModifiedBy>Bill Heyman</cp:lastModifiedBy>
  <dcterms:modified xsi:type="dcterms:W3CDTF">2007-07-10T19:59:00Z</dcterms:modified>
  <cp:revision>11</cp:revision>
  <dc:subject/>
  <dc:title/>
</cp:coreProperties>
</file>