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od Bless The USA     CLAB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Opener, Closer: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des Face Grand Squ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f Tomorrow All The Things Were Gone I’d Worked For All My Li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d I Had To Start Again With Just My Children And My Wif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lemande Left And Wea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’d Thank My Lucky Stars To Be Living Here Tod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od Bless The U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Figure: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eads/ Sides Promenade Half way- Sides/ Heads Square Thru Fou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o All The Way And Then Do A Right And Left Th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ight Chain Six Across That Flo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I’m Proud To Be An American**, Swing The Corner, Promen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od Bless The U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iddle Brea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ur Ladies Promenade Inside That Ring, Get Back Home And Swing Your Man Arou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oin Hands Circle Left , Left Allemande, Weave The R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I’ll Stand Up Next To You And Defend Her Still Tod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Ta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od Bless The USA---- Glory Glory Halleleujah--- God Bless The US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itional Lyric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The Flag Still Stands For Freedom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There’s Pride In Every American Heart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There Aint No Doubt I Love This Land**</w:t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2:08:00Z</dcterms:created>
  <dc:creator>Ray Rhea</dc:creator>
  <dc:description/>
  <dc:language>en-US</dc:language>
  <cp:lastModifiedBy>Bill Heyman</cp:lastModifiedBy>
  <cp:lastPrinted>2007-07-03T17:22:00Z</cp:lastPrinted>
  <dcterms:modified xsi:type="dcterms:W3CDTF">2007-07-06T14:08:00Z</dcterms:modified>
  <cp:revision>15</cp:revision>
  <dc:subject/>
  <dc:title/>
</cp:coreProperties>
</file>