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hadow/>
          <w:lang w:val="en-US" w:eastAsia="en-US"/>
        </w:rPr>
      </w:pPr>
      <w:r>
        <w:rPr>
          <w:rFonts w:cs="Arial Black" w:ascii="Arial Black" w:hAnsi="Arial Black"/>
          <w:b/>
          <w:shadow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12395</wp:posOffset>
                </wp:positionV>
                <wp:extent cx="41148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OLD ENOUGH TO KNOW BETTER”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MUSIC YOU CAN DANCE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pt;height:50.4pt;mso-wrap-distance-left:9.05pt;mso-wrap-distance-right:9.05pt;mso-wrap-distance-top:0pt;mso-wrap-distance-bottom:0pt;margin-top:8.85pt;mso-position-vertical-relative:text;margin-left:49.0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“</w:t>
                      </w:r>
                      <w:r>
                        <w:rPr>
                          <w:color w:val="000000"/>
                          <w:sz w:val="32"/>
                        </w:rPr>
                        <w:t>OLD ENOUGH TO KNOW BETTER”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MUSIC YOU CAN DANC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1530" w:hanging="0"/>
        <w:rPr>
          <w:rFonts w:eastAsia="Arial Black"/>
          <w:color w:val="000080"/>
        </w:rPr>
      </w:pPr>
      <w:r>
        <w:rPr>
          <w:rFonts w:eastAsia="Arial Black"/>
          <w:color w:val="000080"/>
        </w:rPr>
        <w:t xml:space="preserve">    </w:t>
      </w:r>
    </w:p>
    <w:p>
      <w:pPr>
        <w:pStyle w:val="Heading2"/>
        <w:ind w:left="-153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color w:val="000000"/>
        </w:rPr>
        <w:t>TARHEEL: TAR-173</w:t>
      </w:r>
    </w:p>
    <w:p>
      <w:pPr>
        <w:pStyle w:val="Normal"/>
        <w:ind w:left="-1530" w:hanging="0"/>
        <w:rPr>
          <w:rFonts w:ascii="Arial Narrow" w:hAnsi="Arial Narrow" w:cs="Arial Narrow"/>
          <w:b/>
          <w:b/>
          <w:color w:val="000000"/>
        </w:rPr>
      </w:pPr>
      <w:r>
        <w:rPr>
          <w:rFonts w:eastAsia="Arial Black" w:cs="Arial Black" w:ascii="Arial Black" w:hAnsi="Arial Black"/>
          <w:b/>
          <w:color w:val="000000"/>
        </w:rPr>
        <w:t xml:space="preserve">    </w:t>
      </w:r>
      <w:r>
        <w:rPr>
          <w:rFonts w:cs="Arial Narrow" w:ascii="Arial Narrow" w:hAnsi="Arial Narrow"/>
          <w:b/>
          <w:color w:val="000000"/>
        </w:rPr>
        <w:t>MUSIC BY: CAROLINA BOYS</w:t>
      </w:r>
    </w:p>
    <w:p>
      <w:pPr>
        <w:pStyle w:val="Normal"/>
        <w:ind w:left="-153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left="-1530" w:hanging="0"/>
        <w:rPr>
          <w:rFonts w:ascii="Arial Black" w:hAnsi="Arial Black" w:cs="Arial Black"/>
          <w:b/>
          <w:b/>
          <w:shadow/>
          <w:color w:val="000000"/>
          <w:lang w:val="en-US" w:eastAsia="en-US"/>
        </w:rPr>
      </w:pPr>
      <w:r>
        <w:rPr>
          <w:rFonts w:cs="Arial Black" w:ascii="Arial Black" w:hAnsi="Arial Black"/>
          <w:b/>
          <w:shadow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2065</wp:posOffset>
                </wp:positionV>
                <wp:extent cx="5715000" cy="2054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42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OPENER &amp; MIDDLE BREAK, CLOS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CIRCLE LE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* MONDAY MORNING I HEAD OFF TO WOR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WITH A HAMMER IN MY H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LEFT ALLEMANDE THE CORNER LADY, DOSADO YOUR OWN 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LEFT ALLEMANDE AND WEAVE THE 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** THE BOSS MAN YELLING SOMETHING AT 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SWING YOUR GIRL AROUND AND PROMEN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I’M OLD ENOUGH TO KNOW BETTER, BUT I’M STILL TO YOUNG TO C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pt;height:161.75pt;mso-wrap-distance-left:9.05pt;mso-wrap-distance-right:9.05pt;mso-wrap-distance-top:0pt;mso-wrap-distance-bottom:0pt;margin-top:0.95pt;mso-position-vertical-relative:text;margin-left:-7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OPENER &amp; MIDDLE BREAK, CLOSER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CIRCLE LE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* MONDAY MORNING I HEAD OFF TO WORK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WITH A HAMMER IN MY H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LEFT ALLEMANDE THE CORNER LADY, DOSADO YOUR OWN NOW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LEFT ALLEMANDE AND WEAVE THE RIN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** THE BOSS MAN YELLING SOMETHING AT ME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SWING YOUR GIRL AROUND AND PROMENAD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I’M OLD ENOUGH TO KNOW BETTER, BUT I’M STILL TO YOUNG TO CARE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126365</wp:posOffset>
                </wp:positionV>
                <wp:extent cx="26289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WILLIS SIMMON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605 INLET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EUFAULA, ALABAMA 360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PH 334-687-5914 HO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PH 334-355-0972  CEL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E-Mail suesimmons@bellsouth.n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pt;height:90pt;mso-wrap-distance-left:9.05pt;mso-wrap-distance-right:9.05pt;mso-wrap-distance-top:0pt;mso-wrap-distance-bottom:0pt;margin-top:9.95pt;mso-position-vertical-relative:text;margin-left:30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WILLIS SIMMON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605 INLET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EUFAULA, ALABAMA 3602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PH 334-687-5914 HOM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PH 334-355-0972  CEL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E-Mail suesimmons@bellsouth.n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530" w:hanging="0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ind w:left="-1530" w:hanging="0"/>
        <w:jc w:val="right"/>
        <w:rPr>
          <w:rFonts w:ascii="Arial Black" w:hAnsi="Arial Black" w:cs="Arial Black"/>
          <w:b/>
          <w:b/>
          <w:shadow/>
          <w:color w:val="0000FF"/>
          <w:lang w:val="en-US" w:eastAsia="en-US"/>
        </w:rPr>
      </w:pPr>
      <w:r>
        <w:rPr>
          <w:rFonts w:cs="Arial Black" w:ascii="Arial Black" w:hAnsi="Arial Black"/>
          <w:b/>
          <w:shadow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8680</wp:posOffset>
                </wp:positionH>
                <wp:positionV relativeFrom="paragraph">
                  <wp:posOffset>1760220</wp:posOffset>
                </wp:positionV>
                <wp:extent cx="6675120" cy="3037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0372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FIGURE: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EAD (SIDE)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TWO COUPLES PROMENADE, IT’S HALF WAY A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WALK IN AND SQUARE THRU AND GO F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GO ALL THE WAY AND DO THE RIGHT &amp; LEFT TH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VEER LEFT AND FERRIS WHEEL YOU 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COME ON AND SQUARE THRU AND GO NOW, IT’S THREE HANDS A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YOU GONNA SWING YOUR GIRL AND PROMEN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I’M OLD ENOUGH TO KNOW BETTER, BUT I’M STILL TO YOUNG TO C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* WHEN THE EAGLE FLYS ON  FRIDAY,  WELL IT BARELY LEAVES THE 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** I GOT JUST ENOUGH, LEFT TO GET DRESSED UP AND HEAD ON BACK TO T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TAG: SWING HER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I’M OLD ENOUGH TO KNOW BETTER, BUT I’M STILL TO YOUNG TO C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6pt;height:239.15pt;mso-wrap-distance-left:9.05pt;mso-wrap-distance-right:9.05pt;mso-wrap-distance-top:0pt;mso-wrap-distance-bottom:0pt;margin-top:138.6pt;mso-position-vertical-relative:text;margin-left:-6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FIGURE: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HEAD (SIDE)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TWO COUPLES PROMENADE, IT’S HALF WAY AROU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WALK IN AND SQUARE THRU AND GO FOUR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GO ALL THE WAY AND DO THE RIGHT &amp; LEFT THR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VEER LEFT AND FERRIS WHEEL YOU 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COME ON AND SQUARE THRU AND GO NOW, IT’S THREE HANDS AROU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YOU GONNA SWING YOUR GIRL AND PROMENAD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I’M OLD ENOUGH TO KNOW BETTER, BUT I’M STILL TO YOUNG TO CARE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* WHEN THE EAGLE FLYS ON  FRIDAY,  WELL IT BARELY LEAVES THE GROU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** I GOT JUST ENOUGH, LEFT TO GET DRESSED UP AND HEAD ON BACK TO TOW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szCs w:val="24"/>
                        </w:rPr>
                        <w:t>TAG: SWING HER GOO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szCs w:val="24"/>
                        </w:rPr>
                        <w:t>I’M OLD ENOUGH TO KNOW BETTER, BUT I’M STILL TO YOUNG TO CARE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2965</wp:posOffset>
                </wp:positionH>
                <wp:positionV relativeFrom="paragraph">
                  <wp:posOffset>5140325</wp:posOffset>
                </wp:positionV>
                <wp:extent cx="722376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PRODUCED BY TARHEEL RECORDS, 1902 COLUMBIA DRIVE, FAYETTEVILLE, NC 283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PH 910-867-6891 E-MAIL rkniphfer@nc.rr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8.8pt;height:36pt;mso-wrap-distance-left:9.05pt;mso-wrap-distance-right:9.05pt;mso-wrap-distance-top:0pt;mso-wrap-distance-bottom:0pt;margin-top:404.75pt;mso-position-vertical-relative:text;margin-left:-67.95pt;mso-position-horizontal-relative:text">
                <v:textbox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PRODUCED BY TARHEEL RECORDS, 1902 COLUMBIA DRIVE, FAYETTEVILLE, NC 2830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PH 910-867-6891 E-MAIL rkniphfer@nc.rr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30" w:right="-1620" w:hanging="0"/>
      <w:outlineLvl w:val="0"/>
    </w:pPr>
    <w:rPr>
      <w:rFonts w:ascii="Arial Black" w:hAnsi="Arial Black" w:cs="Arial Black"/>
      <w:b/>
      <w:shadow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530" w:hanging="0"/>
      <w:outlineLvl w:val="1"/>
    </w:pPr>
    <w:rPr>
      <w:rFonts w:ascii="Arial Black" w:hAnsi="Arial Black" w:cs="Arial Black"/>
      <w:b/>
      <w:shadow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Arial Black" w:hAnsi="Arial Black" w:cs="Arial Black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Black" w:hAnsi="Arial Black" w:cs="Arial Black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40:00Z</dcterms:created>
  <dc:creator>Reggie Kniphfer</dc:creator>
  <dc:description/>
  <cp:keywords/>
  <dc:language>en-US</dc:language>
  <cp:lastModifiedBy>Tom</cp:lastModifiedBy>
  <cp:lastPrinted>2008-06-26T10:15:00Z</cp:lastPrinted>
  <dcterms:modified xsi:type="dcterms:W3CDTF">2008-08-05T12:33:00Z</dcterms:modified>
  <cp:revision>8</cp:revision>
  <dc:subject/>
  <dc:title>     TARHEEL </dc:title>
</cp:coreProperties>
</file>