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40" w:hanging="0"/>
        <w:rPr/>
      </w:pPr>
      <w:r>
        <w:rPr/>
        <w:t>Diana</w:t>
      </w:r>
    </w:p>
    <w:p>
      <w:pPr>
        <w:pStyle w:val="Normal"/>
        <w:tabs>
          <w:tab w:val="clear" w:pos="720"/>
          <w:tab w:val="left" w:pos="2700" w:leader="none"/>
        </w:tabs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32"/>
        </w:rPr>
        <w:t>Opener,Closer:</w:t>
      </w:r>
    </w:p>
    <w:p>
      <w:pPr>
        <w:pStyle w:val="Heading2"/>
        <w:ind w:left="-1440" w:hanging="0"/>
        <w:rPr/>
      </w:pPr>
      <w:r>
        <w:rPr/>
        <w:t>Sides Face Grand Square</w:t>
      </w:r>
    </w:p>
    <w:p>
      <w:pPr>
        <w:pStyle w:val="Normal"/>
        <w:tabs>
          <w:tab w:val="clear" w:pos="720"/>
          <w:tab w:val="left" w:pos="2700" w:leader="none"/>
        </w:tabs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’m So Young And You’re So Old, This My Darling I’ve Been Told, I Don’t Care Just What They Say, Because Forever I Will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ay, Four Ladies Promenade, Get Back Home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nd Give That Man A Swing, Then Promenade I Sing, 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h! Please Stay With Me Diana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gure: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eads(Sides) Square Thru, Four Hands You Go, With That Corner, Dosado, Swing Thru, The Boys Run Right, Bend The Line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d A Right And Left Thru Tonight, Pass The Ocean There, Recycle And Swing, Swing That Corner, Promenade That Ring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h! Please Stay With Me Diana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iddle Break: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hrills I Get When You Hold Me Close, Oh My Darling You’re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he Most, I Love You But Do You Love Me? Oh! Diana Can’t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You See</w:t>
      </w:r>
    </w:p>
    <w:p>
      <w:pPr>
        <w:pStyle w:val="Normal"/>
        <w:ind w:left="-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ag: Oh Please Diana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0" w:leader="none"/>
      </w:tabs>
      <w:ind w:left="-1440" w:hanging="0"/>
      <w:outlineLvl w:val="1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1:17:00Z</dcterms:created>
  <dc:creator>Ray Rhea</dc:creator>
  <dc:description/>
  <dc:language>en-US</dc:language>
  <cp:lastModifiedBy>Bill Heyman</cp:lastModifiedBy>
  <dcterms:modified xsi:type="dcterms:W3CDTF">2007-04-24T18:52:00Z</dcterms:modified>
  <cp:revision>8</cp:revision>
  <dc:subject/>
  <dc:title/>
</cp:coreProperties>
</file>