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n Broadway    (RR 165)   Bob Baier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PENER - MIDDLE BREAK</w:t>
        <w:br/>
        <w:t>Circle left</w:t>
        <w:br/>
      </w:r>
      <w:r>
        <w:rPr>
          <w:b/>
          <w:color w:val="000000"/>
          <w:sz w:val="28"/>
          <w:shd w:fill="FFFF00" w:val="clear"/>
        </w:rPr>
        <w:t>They say the neon lights are bright</w:t>
        <w:br/>
        <w:t>On Broadway</w:t>
      </w:r>
      <w:r>
        <w:rPr>
          <w:b/>
          <w:color w:val="000000"/>
          <w:sz w:val="28"/>
        </w:rPr>
        <w:br/>
        <w:t>Left allemande, you dosado</w:t>
        <w:br/>
        <w:t>Men star left and go</w:t>
        <w:br/>
        <w:t>You turn thru and you go allemande</w:t>
        <w:br/>
        <w:t>Dosado, promenade the land</w:t>
        <w:br/>
      </w:r>
      <w:r>
        <w:rPr>
          <w:b/>
          <w:color w:val="000000"/>
          <w:sz w:val="28"/>
          <w:shd w:fill="FFFF00" w:val="clear"/>
        </w:rPr>
        <w:t>I won't quit 'til I'm a star</w:t>
        <w:br/>
        <w:t>On Broadway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IGURE</w:t>
        <w:br/>
        <w:t>Head couples square thru 4 hands and then</w:t>
        <w:br/>
        <w:t>Dosado her</w:t>
        <w:br/>
        <w:t>Swing thru and then the boys run right</w:t>
        <w:br/>
        <w:t>Tag the line, cloverleaf and go</w:t>
        <w:br/>
        <w:t>Girls square thru, 3/4 round</w:t>
        <w:br/>
        <w:t>Swing your corner, promenade on down</w:t>
        <w:br/>
      </w:r>
      <w:r>
        <w:rPr>
          <w:b/>
          <w:color w:val="000000"/>
          <w:sz w:val="28"/>
          <w:shd w:fill="FFFF00" w:val="clear"/>
        </w:rPr>
        <w:t>They say there's always magic</w:t>
        <w:br/>
        <w:t>In the air</w:t>
      </w:r>
    </w:p>
    <w:p>
      <w:pPr>
        <w:pStyle w:val="Hdr"/>
        <w:spacing w:before="100" w:after="100"/>
        <w:ind w:left="-1440" w:hanging="0"/>
        <w:rPr/>
      </w:pPr>
      <w:r>
        <w:rPr>
          <w:b/>
          <w:sz w:val="28"/>
        </w:rPr>
        <w:t>CLOSER</w:t>
        <w:br/>
        <w:t>Sides face, grand square</w:t>
        <w:br/>
      </w:r>
      <w:r>
        <w:rPr>
          <w:b/>
          <w:sz w:val="28"/>
          <w:shd w:fill="FFFF00" w:val="clear"/>
        </w:rPr>
        <w:t>They say that I won't last too long</w:t>
        <w:br/>
        <w:t>On Broadway</w:t>
        <w:br/>
        <w:t>I'll catch that greyhound bus for home</w:t>
        <w:br/>
        <w:t>They all say</w:t>
      </w:r>
      <w:r>
        <w:rPr>
          <w:b/>
          <w:sz w:val="28"/>
        </w:rPr>
        <w:t xml:space="preserve"> allemande left and weave the ring</w:t>
        <w:br/>
      </w:r>
      <w:r>
        <w:rPr>
          <w:b/>
          <w:sz w:val="28"/>
          <w:shd w:fill="FFFF00" w:val="clear"/>
        </w:rPr>
        <w:t>But they are wrong, I know they are</w:t>
        <w:br/>
        <w:t>'Cause I can play this here guitar</w:t>
        <w:br/>
        <w:t>And I won't quit 'til I'm a star</w:t>
        <w:br/>
        <w:t>On Broadway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23:46:00Z</dcterms:created>
  <dc:creator>Ray Rhea</dc:creator>
  <dc:description/>
  <dc:language>en-US</dc:language>
  <cp:lastModifiedBy>Bill Heyman</cp:lastModifiedBy>
  <dcterms:modified xsi:type="dcterms:W3CDTF">2007-07-17T10:47:00Z</dcterms:modified>
  <cp:revision>2</cp:revision>
  <dc:subject/>
  <dc:title/>
</cp:coreProperties>
</file>