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ovin’ Up A Storm  RB-264  Mike Hoo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ener, Middle Break, Clos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ur Ladies Promenade Go Walkin’ Around That R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t On Home And Swing That Man Around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in Up Hands And Circle You Go Walkin’ Around I Sing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ft Allemande Gonna Weave The R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We Are Lovin’ Up A St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sado, Promenade Her Ho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Your Arms I’m Safe And Wa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t In My Heart I Know That We Must Be Lovin’ Up A St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igure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/Side Couples Square Thru Four Hands Around You 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ound That Corner Dos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r Thru And Pass Thru, Do A Partner Trade And T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rse That Flutter You’re Gonna Move It Round You Kn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A Dixie Style Make An Ocean Wave,  (Trade The W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ys Run Right And Promenade Her Hom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Your Arms I’m Safe And Wa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t In My Heart I Know That We Must Be Lovin’ Up A St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g:  We All Know That We Must Be Lovin’ Up A St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50:00Z</dcterms:created>
  <dc:creator>Bill Heyman</dc:creator>
  <dc:description/>
  <dc:language>en-US</dc:language>
  <cp:lastModifiedBy>Bill Heyman</cp:lastModifiedBy>
  <dcterms:modified xsi:type="dcterms:W3CDTF">2007-07-17T10:50:00Z</dcterms:modified>
  <cp:revision>1</cp:revision>
  <dc:subject/>
  <dc:title>Lovin’ Up A Storm  RB-264  Mike Hoose</dc:title>
</cp:coreProperties>
</file>