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ESP-21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63160</wp:posOffset>
                </wp:positionH>
                <wp:positionV relativeFrom="paragraph">
                  <wp:posOffset>170180</wp:posOffset>
                </wp:positionV>
                <wp:extent cx="1343660" cy="175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all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Tim Marriner 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38pt;mso-wrap-distance-left:9pt;mso-wrap-distance-right:9pt;mso-wrap-distance-top:0pt;mso-wrap-distance-bottom:0pt;margin-top:13.4pt;mso-position-vertical-relative:text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all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Tim Marriner 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ge">
                  <wp:posOffset>398780</wp:posOffset>
                </wp:positionV>
                <wp:extent cx="6153785" cy="4067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40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“</w:t>
                            </w:r>
                            <w:r>
                              <w:rPr/>
                              <w:t>LAID BACK ‘N’ LOW KEY”</w:t>
                              <w:br/>
                            </w:r>
                          </w:p>
                          <w:p>
                            <w:pPr>
                              <w:pStyle w:val="Heading1"/>
                              <w:ind w:left="720" w:hanging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OPENER:BREAK;CLOSER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FOUR LADIES CHAIN ACROSS THAT RING</w:t>
                              <w:br/>
                              <w:t>TURN AND CHAIN’EM BACK HOME I SING</w:t>
                              <w:br/>
                              <w:t>JOIN UP HANDS, CIRCLE LEFT AWHILE</w:t>
                              <w:br/>
                              <w:t>ALLEMANDE LEFT AND WEAVE THE RING</w:t>
                              <w:br/>
                              <w:t>LAID BACK ‘N’ LOW KEY</w:t>
                              <w:br/>
                              <w:t>SWING THAT GIRL, PROMENADE HER FOR ME</w:t>
                              <w:br/>
                              <w:t>SIDE BY SIDE WITH THE SAND AND THE SEA</w:t>
                              <w:br/>
                              <w:t>LAID BACK ‘N’ LOW KEY</w:t>
                              <w:br/>
                              <w:br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FIGURE-HEADS:SIDES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HEADS(SIDES) SQUARE THRU FOUR HANDS AROUND YOU GO</w:t>
                              <w:br/>
                              <w:t>DOSADO THAT CORNER GIRL YOU KNOW</w:t>
                              <w:br/>
                              <w:t xml:space="preserve">SWING THRU, AND THEN SPIN THE TOP </w:t>
                              <w:br/>
                              <w:t>MOVE AROUND AND NOW SLIDE THRU</w:t>
                              <w:br/>
                              <w:t>TOUCH 1 / 4 …..SCOOT BACK AND THEN</w:t>
                              <w:br/>
                              <w:t>SWING THE CORNER, PROMENADE HER AGAIN</w:t>
                              <w:br/>
                              <w:t>SIDE BY SIDE WITH THE AND SAND THE SEA</w:t>
                              <w:br/>
                              <w:t>LAID BACK ‘N’ LOW KEY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4"/>
                              </w:rPr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20.25pt;mso-wrap-distance-left:9pt;mso-wrap-distance-right:9pt;mso-wrap-distance-top:0pt;mso-wrap-distance-bottom:0pt;margin-top:31.4pt;mso-position-vertical-relative:page;margin-left:2.3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1440" w:hanging="0"/>
                        <w:rPr>
                          <w:sz w:val="20"/>
                        </w:rPr>
                      </w:pPr>
                      <w:r>
                        <w:rPr/>
                        <w:t xml:space="preserve">                 “</w:t>
                      </w:r>
                      <w:r>
                        <w:rPr/>
                        <w:t>LAID BACK ‘N’ LOW KEY”</w:t>
                        <w:br/>
                      </w:r>
                    </w:p>
                    <w:p>
                      <w:pPr>
                        <w:pStyle w:val="Heading1"/>
                        <w:ind w:left="720" w:hanging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OPENER:BREAK;CLOSER:</w:t>
                        <w:br/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FOUR LADIES CHAIN ACROSS THAT RING</w:t>
                        <w:br/>
                        <w:t>TURN AND CHAIN’EM BACK HOME I SING</w:t>
                        <w:br/>
                        <w:t>JOIN UP HANDS, CIRCLE LEFT AWHILE</w:t>
                        <w:br/>
                        <w:t>ALLEMANDE LEFT AND WEAVE THE RING</w:t>
                        <w:br/>
                        <w:t>LAID BACK ‘N’ LOW KEY</w:t>
                        <w:br/>
                        <w:t>SWING THAT GIRL, PROMENADE HER FOR ME</w:t>
                        <w:br/>
                        <w:t>SIDE BY SIDE WITH THE SAND AND THE SEA</w:t>
                        <w:br/>
                        <w:t>LAID BACK ‘N’ LOW KEY</w:t>
                        <w:br/>
                        <w:br/>
                      </w:r>
                      <w:r>
                        <w:rPr>
                          <w:sz w:val="20"/>
                          <w:u w:val="single"/>
                        </w:rPr>
                        <w:t>FIGURE-HEADS:SIDES</w:t>
                        <w:br/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HEADS(SIDES) SQUARE THRU FOUR HANDS AROUND YOU GO</w:t>
                        <w:br/>
                        <w:t>DOSADO THAT CORNER GIRL YOU KNOW</w:t>
                        <w:br/>
                        <w:t xml:space="preserve">SWING THRU, AND THEN SPIN THE TOP </w:t>
                        <w:br/>
                        <w:t>MOVE AROUND AND NOW SLIDE THRU</w:t>
                        <w:br/>
                        <w:t>TOUCH 1 / 4 …..SCOOT BACK AND THEN</w:t>
                        <w:br/>
                        <w:t>SWING THE CORNER, PROMENADE HER AGAIN</w:t>
                        <w:br/>
                        <w:t>SIDE BY SIDE WITH THE AND SAND THE SEA</w:t>
                        <w:br/>
                        <w:t>LAID BACK ‘N’ LOW KEY</w:t>
                        <w:br/>
                      </w:r>
                      <w:r>
                        <w:rPr>
                          <w:b w:val="false"/>
                          <w:bCs w:val="false"/>
                          <w:sz w:val="14"/>
                        </w:rPr>
                        <w:br/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8010</wp:posOffset>
                </wp:positionH>
                <wp:positionV relativeFrom="paragraph">
                  <wp:posOffset>855980</wp:posOffset>
                </wp:positionV>
                <wp:extent cx="1473835" cy="575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Music b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Southern Satisfac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45.3pt;mso-wrap-distance-left:9pt;mso-wrap-distance-right:9pt;mso-wrap-distance-top:0pt;mso-wrap-distance-bottom:0pt;margin-top:67.4pt;mso-position-vertical-relative:text;margin-left:34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Music by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Southern Satisfa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5</wp:posOffset>
                </wp:positionH>
                <wp:positionV relativeFrom="paragraph">
                  <wp:posOffset>2486660</wp:posOffset>
                </wp:positionV>
                <wp:extent cx="6249035" cy="229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 xml:space="preserve">Recorded at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P</w:t>
                            </w:r>
                            <w:r>
                              <w:rPr>
                                <w:sz w:val="20"/>
                              </w:rPr>
                              <w:t xml:space="preserve"> Studio * Fred Chester, Engineer * Produced by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P</w:t>
                            </w:r>
                            <w:r>
                              <w:rPr>
                                <w:sz w:val="20"/>
                              </w:rPr>
                              <w:t xml:space="preserve"> * 2213 S. Adams, Tallahassee, 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8.05pt;mso-wrap-distance-left:9pt;mso-wrap-distance-right:9pt;mso-wrap-distance-top:0pt;mso-wrap-distance-bottom:0pt;margin-top:195.8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 xml:space="preserve">Recorded at </w:t>
                      </w:r>
                      <w:r>
                        <w:rPr>
                          <w:b/>
                          <w:bCs/>
                          <w:sz w:val="20"/>
                        </w:rPr>
                        <w:t>ESP</w:t>
                      </w:r>
                      <w:r>
                        <w:rPr>
                          <w:sz w:val="20"/>
                        </w:rPr>
                        <w:t xml:space="preserve"> Studio * Fred Chester, Engineer * Produced by </w:t>
                      </w:r>
                      <w:r>
                        <w:rPr>
                          <w:b/>
                          <w:bCs/>
                          <w:sz w:val="20"/>
                        </w:rPr>
                        <w:t>ESP</w:t>
                      </w:r>
                      <w:r>
                        <w:rPr>
                          <w:sz w:val="20"/>
                        </w:rPr>
                        <w:t xml:space="preserve"> * 2213 S. Adams, Tallahassee, F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firstLine="540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80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4:25:00Z</dcterms:created>
  <dc:creator>tom dillander</dc:creator>
  <dc:description/>
  <cp:keywords/>
  <dc:language>en-US</dc:language>
  <cp:lastModifiedBy>Tom</cp:lastModifiedBy>
  <cp:lastPrinted>2002-12-02T00:20:00Z</cp:lastPrinted>
  <dcterms:modified xsi:type="dcterms:W3CDTF">2008-08-05T21:29:00Z</dcterms:modified>
  <cp:revision>4</cp:revision>
  <dc:subject/>
  <dc:title>SQUARE DANCE</dc:title>
</cp:coreProperties>
</file>