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685</wp:posOffset>
                </wp:positionH>
                <wp:positionV relativeFrom="paragraph">
                  <wp:posOffset>635</wp:posOffset>
                </wp:positionV>
                <wp:extent cx="4667885" cy="1943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88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5pt;height:153.05pt;mso-wrap-distance-left:9pt;mso-wrap-distance-right:9pt;mso-wrap-distance-top:0pt;mso-wrap-distance-bottom:0pt;margin-top:0.05pt;mso-position-vertical-relative:text;margin-left: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ge">
                  <wp:posOffset>183515</wp:posOffset>
                </wp:positionV>
                <wp:extent cx="4667885" cy="19437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88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296285" cy="1769110"/>
                                  <wp:effectExtent l="0" t="0" r="0" b="0"/>
                                  <wp:docPr id="3" name="esp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esp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6285" cy="176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QUARE DANCE</w:t>
                              <w:br/>
                            </w:r>
                          </w:p>
                          <w:p>
                            <w:pPr>
                              <w:pStyle w:val="Caption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Caption"/>
                              <w:ind w:left="3600" w:firstLine="7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P-1090</w:t>
                              <w:br/>
                              <w:tab/>
                              <w:t xml:space="preserve">    6-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5pt;height:153.05pt;mso-wrap-distance-left:9pt;mso-wrap-distance-right:9pt;mso-wrap-distance-top:0pt;mso-wrap-distance-bottom:0pt;margin-top:14.45pt;mso-position-vertical-relative:page;margin-left:1.55pt;mso-position-horizontal-relative:text">
                <v:fill opacity="0f"/>
                <v:textbox inset="0in,0in,0in,0in">
                  <w:txbxContent>
                    <w:p>
                      <w:pPr>
                        <w:pStyle w:val="Caption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296285" cy="1769110"/>
                            <wp:effectExtent l="0" t="0" r="0" b="0"/>
                            <wp:docPr id="4" name="esp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esp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3" r="-1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6285" cy="1769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SQUARE DANCE</w:t>
                        <w:br/>
                      </w:r>
                    </w:p>
                    <w:p>
                      <w:pPr>
                        <w:pStyle w:val="Caption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Caption"/>
                        <w:ind w:left="3600" w:firstLine="7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SP-1090</w:t>
                        <w:br/>
                        <w:tab/>
                        <w:t xml:space="preserve">    6-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915535</wp:posOffset>
                </wp:positionH>
                <wp:positionV relativeFrom="paragraph">
                  <wp:posOffset>635</wp:posOffset>
                </wp:positionV>
                <wp:extent cx="1343660" cy="22802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228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ed b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0295" cy="210502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1" r="-2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0295" cy="210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179.55pt;mso-wrap-distance-left:9pt;mso-wrap-distance-right:9pt;mso-wrap-distance-top:0pt;mso-wrap-distance-bottom:0pt;margin-top:0.05pt;mso-position-vertical-relative:text;margin-left:38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led b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0295" cy="210502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1" r="-2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0295" cy="210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9685</wp:posOffset>
                </wp:positionH>
                <wp:positionV relativeFrom="page">
                  <wp:posOffset>2240915</wp:posOffset>
                </wp:positionV>
                <wp:extent cx="4782185" cy="37725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185" cy="377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1440" w:hanging="0"/>
                              <w:rPr/>
                            </w:pPr>
                            <w:r>
                              <w:rPr/>
                              <w:t xml:space="preserve">                      “</w:t>
                            </w:r>
                            <w:r>
                              <w:rPr/>
                              <w:t>BACK IN THE SWING”</w:t>
                              <w:br/>
                            </w:r>
                          </w:p>
                          <w:p>
                            <w:pPr>
                              <w:pStyle w:val="Heading1"/>
                              <w:ind w:left="1440" w:hanging="0"/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OPENER-BREAK-CLOSER: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CIRCLE LEFT!!</w:t>
                              <w:br/>
                              <w:t>I WAS REALLY FEELING DOWN, I’D REALLY BEEN UP TIGHT</w:t>
                              <w:br/>
                              <w:t>ABOUT TO LOSE MY MIND WHEN I CAME IN HERE TONIGHT</w:t>
                              <w:br/>
                              <w:t>LEFT ALLEMANDE, TURN YOUR PARTNER BY THE RIGHT</w:t>
                              <w:br/>
                              <w:t>LEFT ALLEMANDE, THEN WEAVE AROUND TONIGHT</w:t>
                              <w:br/>
                              <w:t>WELL I’M BACK IN THE SWING OF THING’S AGAIN</w:t>
                              <w:br/>
                              <w:t>SWING YOUR GIRL AND YOU PROMENADE</w:t>
                              <w:br/>
                              <w:t>NOW WHEN THOSE PLAYBOYS ARE PLAYING</w:t>
                              <w:br/>
                              <w:t>I’M FEELING NO PAIN</w:t>
                              <w:br/>
                              <w:t>CAUSE I’M BACK IN THE SWING OF THINGS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sz w:val="10"/>
                              </w:rPr>
                              <w:br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FIGURE-HEADS:SIDES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HEADS SQUARE THRU, THE SIDES ROLL AWAY</w:t>
                              <w:br/>
                              <w:t>STEP TO THE WAVE WHILE YOU’RE THAT WAY</w:t>
                              <w:br/>
                              <w:t>SWING THRU TONIGHT, LET THE BOYS RUN RIGHT</w:t>
                            </w:r>
                          </w:p>
                          <w:p>
                            <w:pPr>
                              <w:pStyle w:val="Heading1"/>
                              <w:ind w:left="1440" w:hanging="0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THEN A RIGHT AND LEFT THRU</w:t>
                            </w:r>
                          </w:p>
                          <w:p>
                            <w:pPr>
                              <w:pStyle w:val="Heading1"/>
                              <w:ind w:left="1440" w:hanging="0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PASS THRU AND YOU WHEEL AND DEAL</w:t>
                            </w:r>
                          </w:p>
                          <w:p>
                            <w:pPr>
                              <w:pStyle w:val="Heading1"/>
                              <w:ind w:left="1440" w:hanging="0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SQUARE THRU THREE HANDS AROUND</w:t>
                            </w:r>
                          </w:p>
                          <w:p>
                            <w:pPr>
                              <w:pStyle w:val="Heading1"/>
                              <w:ind w:left="144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LEFT ALLEMANDE, KEEP HER AND PROMENADE</w:t>
                              <w:br/>
                              <w:t>HOW GOOD IT MAKES YOU FEEL</w:t>
                              <w:br/>
                              <w:t>I WONDER IF ITS REAL</w:t>
                              <w:br/>
                              <w:t>I’M BACK IN THE SWING OF THINGS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sz w:val="10"/>
                              </w:rPr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*LISTEN TO CALLED SIDE FOR ADDITIONAL WOR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5pt;height:297.05pt;mso-wrap-distance-left:9pt;mso-wrap-distance-right:9pt;mso-wrap-distance-top:0pt;mso-wrap-distance-bottom:0pt;margin-top:176.45pt;mso-position-vertical-relative:page;margin-left:1.5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ind w:left="1440" w:hanging="0"/>
                        <w:rPr/>
                      </w:pPr>
                      <w:r>
                        <w:rPr/>
                        <w:t xml:space="preserve">                      “</w:t>
                      </w:r>
                      <w:r>
                        <w:rPr/>
                        <w:t>BACK IN THE SWING”</w:t>
                        <w:br/>
                      </w:r>
                    </w:p>
                    <w:p>
                      <w:pPr>
                        <w:pStyle w:val="Heading1"/>
                        <w:ind w:left="1440" w:hanging="0"/>
                        <w:rPr/>
                      </w:pPr>
                      <w:r>
                        <w:rPr>
                          <w:sz w:val="18"/>
                          <w:u w:val="single"/>
                        </w:rPr>
                        <w:t>OPENER-BREAK-CLOSER:</w:t>
                        <w:br/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CIRCLE LEFT!!</w:t>
                        <w:br/>
                        <w:t>I WAS REALLY FEELING DOWN, I’D REALLY BEEN UP TIGHT</w:t>
                        <w:br/>
                        <w:t>ABOUT TO LOSE MY MIND WHEN I CAME IN HERE TONIGHT</w:t>
                        <w:br/>
                        <w:t>LEFT ALLEMANDE, TURN YOUR PARTNER BY THE RIGHT</w:t>
                        <w:br/>
                        <w:t>LEFT ALLEMANDE, THEN WEAVE AROUND TONIGHT</w:t>
                        <w:br/>
                        <w:t>WELL I’M BACK IN THE SWING OF THING’S AGAIN</w:t>
                        <w:br/>
                        <w:t>SWING YOUR GIRL AND YOU PROMENADE</w:t>
                        <w:br/>
                        <w:t>NOW WHEN THOSE PLAYBOYS ARE PLAYING</w:t>
                        <w:br/>
                        <w:t>I’M FEELING NO PAIN</w:t>
                        <w:br/>
                        <w:t>CAUSE I’M BACK IN THE SWING OF THINGS</w:t>
                        <w:br/>
                      </w:r>
                      <w:r>
                        <w:rPr>
                          <w:b w:val="false"/>
                          <w:bCs w:val="false"/>
                          <w:sz w:val="10"/>
                        </w:rPr>
                        <w:br/>
                      </w:r>
                      <w:r>
                        <w:rPr>
                          <w:sz w:val="18"/>
                          <w:u w:val="single"/>
                        </w:rPr>
                        <w:t>FIGURE-HEADS:SIDES</w:t>
                        <w:br/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HEADS SQUARE THRU, THE SIDES ROLL AWAY</w:t>
                        <w:br/>
                        <w:t>STEP TO THE WAVE WHILE YOU’RE THAT WAY</w:t>
                        <w:br/>
                        <w:t>SWING THRU TONIGHT, LET THE BOYS RUN RIGHT</w:t>
                      </w:r>
                    </w:p>
                    <w:p>
                      <w:pPr>
                        <w:pStyle w:val="Heading1"/>
                        <w:ind w:left="1440" w:hanging="0"/>
                        <w:rPr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b w:val="false"/>
                          <w:bCs w:val="false"/>
                          <w:sz w:val="18"/>
                        </w:rPr>
                        <w:t>THEN A RIGHT AND LEFT THRU</w:t>
                      </w:r>
                    </w:p>
                    <w:p>
                      <w:pPr>
                        <w:pStyle w:val="Heading1"/>
                        <w:ind w:left="1440" w:hanging="0"/>
                        <w:rPr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b w:val="false"/>
                          <w:bCs w:val="false"/>
                          <w:sz w:val="18"/>
                        </w:rPr>
                        <w:t>PASS THRU AND YOU WHEEL AND DEAL</w:t>
                      </w:r>
                    </w:p>
                    <w:p>
                      <w:pPr>
                        <w:pStyle w:val="Heading1"/>
                        <w:ind w:left="1440" w:hanging="0"/>
                        <w:rPr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b w:val="false"/>
                          <w:bCs w:val="false"/>
                          <w:sz w:val="18"/>
                        </w:rPr>
                        <w:t>SQUARE THRU THREE HANDS AROUND</w:t>
                      </w:r>
                    </w:p>
                    <w:p>
                      <w:pPr>
                        <w:pStyle w:val="Heading1"/>
                        <w:ind w:left="1440" w:hanging="0"/>
                        <w:rPr/>
                      </w:pPr>
                      <w:r>
                        <w:rPr>
                          <w:b w:val="false"/>
                          <w:bCs w:val="false"/>
                          <w:sz w:val="18"/>
                        </w:rPr>
                        <w:t>LEFT ALLEMANDE, KEEP HER AND PROMENADE</w:t>
                        <w:br/>
                        <w:t>HOW GOOD IT MAKES YOU FEEL</w:t>
                        <w:br/>
                        <w:t>I WONDER IF ITS REAL</w:t>
                        <w:br/>
                        <w:t>I’M BACK IN THE SWING OF THINGS</w:t>
                        <w:br/>
                      </w:r>
                      <w:r>
                        <w:rPr>
                          <w:b w:val="false"/>
                          <w:bCs w:val="false"/>
                          <w:sz w:val="10"/>
                        </w:rPr>
                        <w:br/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*LISTEN TO CALLED SIDE FOR ADDITIONAL WOR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759960</wp:posOffset>
                </wp:positionH>
                <wp:positionV relativeFrom="paragraph">
                  <wp:posOffset>252730</wp:posOffset>
                </wp:positionV>
                <wp:extent cx="1473835" cy="57531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Music by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Southern Satisfact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45.3pt;mso-wrap-distance-left:9pt;mso-wrap-distance-right:9pt;mso-wrap-distance-top:0pt;mso-wrap-distance-bottom:0pt;margin-top:19.9pt;mso-position-vertical-relative:text;margin-left:374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Music by: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Southern Satisfac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9685</wp:posOffset>
                </wp:positionH>
                <wp:positionV relativeFrom="paragraph">
                  <wp:posOffset>75565</wp:posOffset>
                </wp:positionV>
                <wp:extent cx="6249035" cy="22923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0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 xml:space="preserve">Recorded at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SP</w:t>
                            </w:r>
                            <w:r>
                              <w:rPr>
                                <w:sz w:val="18"/>
                              </w:rPr>
                              <w:t xml:space="preserve"> Studio * Fred Chester, Engineer * Produced by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SP</w:t>
                            </w:r>
                            <w:r>
                              <w:rPr>
                                <w:sz w:val="18"/>
                              </w:rPr>
                              <w:t xml:space="preserve"> * 2213 S. Adams, Tallahassee, F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05pt;height:18.05pt;mso-wrap-distance-left:9pt;mso-wrap-distance-right:9pt;mso-wrap-distance-top:0pt;mso-wrap-distance-bottom:0pt;margin-top:5.95pt;mso-position-vertical-relative:text;margin-left: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900" w:hanging="0"/>
                        <w:rPr/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 xml:space="preserve">Recorded at </w:t>
                      </w:r>
                      <w:r>
                        <w:rPr>
                          <w:b/>
                          <w:bCs/>
                          <w:sz w:val="18"/>
                        </w:rPr>
                        <w:t>ESP</w:t>
                      </w:r>
                      <w:r>
                        <w:rPr>
                          <w:sz w:val="18"/>
                        </w:rPr>
                        <w:t xml:space="preserve"> Studio * Fred Chester, Engineer * Produced by </w:t>
                      </w:r>
                      <w:r>
                        <w:rPr>
                          <w:b/>
                          <w:bCs/>
                          <w:sz w:val="18"/>
                        </w:rPr>
                        <w:t>ESP</w:t>
                      </w:r>
                      <w:r>
                        <w:rPr>
                          <w:sz w:val="18"/>
                        </w:rPr>
                        <w:t xml:space="preserve"> * 2213 S. Adams, Tallahassee, F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0080" w:h="10080"/>
      <w:pgMar w:left="0" w:right="0" w:gutter="0" w:header="0" w:top="28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340" w:firstLine="540"/>
      <w:outlineLvl w:val="0"/>
    </w:pPr>
    <w:rPr>
      <w:b/>
      <w:bCs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180" w:hanging="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6:34:00Z</dcterms:created>
  <dc:creator>tom dillander</dc:creator>
  <dc:description/>
  <dc:language>en-US</dc:language>
  <cp:lastModifiedBy>tom dillander</cp:lastModifiedBy>
  <cp:lastPrinted>2005-06-10T13:43:00Z</cp:lastPrinted>
  <dcterms:modified xsi:type="dcterms:W3CDTF">2005-06-10T21:54:00Z</dcterms:modified>
  <cp:revision>8</cp:revision>
  <dc:subject/>
  <dc:title>SQUARE DANCE</dc:title>
</cp:coreProperties>
</file>