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Danny Boy   (Red Boot Star 1272 )   Ron Libby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</w:t>
        <w:br/>
        <w:t>Sides face, grand square</w:t>
        <w:br/>
      </w:r>
      <w:r>
        <w:rPr>
          <w:b/>
          <w:sz w:val="28"/>
          <w:shd w:fill="FFFF00" w:val="clear"/>
        </w:rPr>
        <w:t>Oh Danny boy, the pipes, the pipes are calling</w:t>
        <w:br/>
        <w:t>From glen to glen and down the mountainside</w:t>
      </w:r>
      <w:r>
        <w:rPr>
          <w:b/>
          <w:sz w:val="28"/>
        </w:rPr>
        <w:br/>
        <w:t>Four ladies chain, you turn and chain 'em back and promenade</w:t>
        <w:br/>
        <w:t xml:space="preserve"> </w:t>
      </w:r>
      <w:r>
        <w:rPr>
          <w:b/>
          <w:sz w:val="28"/>
          <w:shd w:fill="FFFF00" w:val="clear"/>
        </w:rPr>
        <w:t>Yes, tis you, tis you must go and I must bye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FIGURE (twice for heads, twice for sides)</w:t>
        <w:br/>
        <w:t>Heads square thru 4 hands around</w:t>
        <w:br/>
        <w:t>And now you dosado and all swing thru</w:t>
        <w:br/>
        <w:t>Boys run right, half tag, scoot back and go</w:t>
        <w:br/>
        <w:t>Boys run right around this girl, slide thru</w:t>
        <w:br/>
        <w:t>You swing the corner lady, and all promenade</w:t>
        <w:br/>
      </w:r>
      <w:r>
        <w:rPr>
          <w:b/>
          <w:color w:val="FF0000"/>
          <w:sz w:val="28"/>
          <w:shd w:fill="FFFF00" w:val="clear"/>
        </w:rPr>
        <w:t>The summer's gone and all the leaves are dry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MIDDLE BREAK</w:t>
        <w:br/>
        <w:t>Circle left</w:t>
        <w:br/>
      </w:r>
      <w:r>
        <w:rPr>
          <w:b/>
          <w:sz w:val="28"/>
          <w:shd w:fill="FFFF00" w:val="clear"/>
        </w:rPr>
        <w:t>But come ye back when spring is on the meadow</w:t>
      </w:r>
      <w:r>
        <w:rPr>
          <w:b/>
          <w:sz w:val="28"/>
        </w:rPr>
        <w:br/>
        <w:t>The men star right, left allemande and now you weave</w:t>
        <w:br/>
      </w:r>
      <w:r>
        <w:rPr>
          <w:b/>
          <w:sz w:val="28"/>
          <w:shd w:fill="FFFF00" w:val="clear"/>
        </w:rPr>
        <w:t>For I'll be here, in sunshine or in shadow</w:t>
      </w:r>
      <w:r>
        <w:rPr>
          <w:b/>
          <w:sz w:val="28"/>
        </w:rPr>
        <w:br/>
        <w:t>Promenade</w:t>
        <w:br/>
      </w:r>
      <w:r>
        <w:rPr>
          <w:b/>
          <w:sz w:val="28"/>
          <w:shd w:fill="FFFF00" w:val="clear"/>
        </w:rPr>
        <w:t>Oh Danny boy, oh Danny boy, I love you so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CLOSER</w:t>
        <w:br/>
        <w:t>Sides face, grand square</w:t>
        <w:br/>
      </w:r>
      <w:r>
        <w:rPr>
          <w:b/>
          <w:sz w:val="28"/>
          <w:shd w:fill="FFFF00" w:val="clear"/>
        </w:rPr>
        <w:t>But should ye come when spring is on the meadow</w:t>
        <w:br/>
        <w:t>And all the flowers are hushed and wet with dew</w:t>
      </w:r>
      <w:r>
        <w:rPr>
          <w:b/>
          <w:sz w:val="28"/>
        </w:rPr>
        <w:br/>
        <w:t>Four ladies chain and you chain them back and promenade</w:t>
        <w:br/>
      </w:r>
      <w:r>
        <w:rPr>
          <w:b/>
          <w:sz w:val="28"/>
          <w:shd w:fill="FFFF00" w:val="clear"/>
        </w:rPr>
        <w:t>Oh Danny boy, oh Danny boy, I love you so</w:t>
      </w:r>
      <w:r>
        <w:rPr/>
        <w:br/>
      </w:r>
      <w:r>
        <w:rPr>
          <w:b/>
          <w:sz w:val="28"/>
        </w:rPr>
        <w:br/>
        <w:t>ALTERNATE FIGURE</w:t>
        <w:br/>
        <w:br/>
        <w:t>Sides square thru 4 hands and then touch 1/4 here</w:t>
        <w:br/>
        <w:t>And follow your neighbor, there's no spread</w:t>
        <w:br/>
        <w:t>Explode the wave instead, and now do a partner trade</w:t>
        <w:br/>
        <w:t>Reverse the flutter wheel and go, you sweep 1/4 more</w:t>
        <w:br/>
        <w:t>You roll away, you swing and all promenade</w:t>
        <w:br/>
      </w:r>
      <w:r>
        <w:rPr>
          <w:b/>
          <w:sz w:val="28"/>
          <w:shd w:fill="FFFF00" w:val="clear"/>
        </w:rPr>
        <w:t>And I shall sleep, in peace til you come to me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00:00Z</dcterms:created>
  <dc:creator>Ray Rhea</dc:creator>
  <dc:description/>
  <dc:language>en-US</dc:language>
  <cp:lastModifiedBy>Bill Heyman</cp:lastModifiedBy>
  <dcterms:modified xsi:type="dcterms:W3CDTF">2007-04-24T18:55:00Z</dcterms:modified>
  <cp:revision>7</cp:revision>
  <dc:subject/>
  <dc:title/>
</cp:coreProperties>
</file>