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Ring Of Fire  BS-2509  By Buddy Weaver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Opener, Closer: 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Circle Lef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Love Is A Burning Thing, And It Makes A Fiery Ring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Left Allemande And Turn Your Partner By The Righ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llemande Left And Weave The Ring Tonigh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Oh I Fell In To A Burning Ring Of Fir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I Went Down As Those Flames Went Higher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nd It Burns, Burns, Burns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Like A Ring Of Fire, Like A Ring Of Fir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igure: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Heads/Sides  Flutter Wheel Around You Know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quare Thru And Get Four Hands You Go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Walk Right Out And Swing Thru And Then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Turn Thru And You Go Left Allemand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Walk By The Partner, Swing The Next Girl Round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Take Her By The Hand, Promenade Go Walking Around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nd It Burns, Burns, Burns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Like A Ring Of Fire, Like A Ring Of Fire   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1:25:00Z</dcterms:created>
  <dc:creator>Ray Rhea</dc:creator>
  <dc:description/>
  <dc:language>en-US</dc:language>
  <cp:lastModifiedBy>Bill Heyman</cp:lastModifiedBy>
  <dcterms:modified xsi:type="dcterms:W3CDTF">2007-07-17T10:48:00Z</dcterms:modified>
  <cp:revision>3</cp:revision>
  <dc:subject/>
  <dc:title/>
</cp:coreProperties>
</file>