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 Wrapped Up In You   (Rhythm 117 )   Wade Driver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ENER - BREAK - CLOSER</w:t>
        <w:br/>
        <w:t>Circle left</w:t>
        <w:br/>
      </w:r>
      <w:r>
        <w:rPr>
          <w:b/>
          <w:bCs/>
          <w:color w:val="000000"/>
          <w:sz w:val="28"/>
          <w:szCs w:val="28"/>
          <w:shd w:fill="FFFF99" w:val="clear"/>
        </w:rPr>
        <w:t>*You, you are my good times</w:t>
      </w:r>
      <w:r>
        <w:rPr>
          <w:b/>
          <w:bCs/>
          <w:color w:val="000000"/>
          <w:sz w:val="28"/>
          <w:szCs w:val="28"/>
        </w:rPr>
        <w:br/>
        <w:t>Left allemande, dosado</w:t>
        <w:br/>
        <w:t>And those men star left, turn thru at home</w:t>
        <w:br/>
        <w:t>Left allemande, swing your own,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'Cause I'm all wrapped up in you</w:t>
      </w:r>
    </w:p>
    <w:p>
      <w:pPr>
        <w:pStyle w:val="Hd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IGURE</w:t>
        <w:br/>
        <w:t>Heads square thru 4 hands around</w:t>
        <w:br/>
        <w:t>Do a dosado</w:t>
        <w:br/>
        <w:t>Swing thru 2 by 2, boys run right</w:t>
        <w:br/>
        <w:t>Do a half tag, scoot back and go</w:t>
        <w:br/>
        <w:t>Boys run right again, slide thru</w:t>
        <w:br/>
        <w:t>Swing that corner lady, left allemande, promenade</w:t>
        <w:br/>
      </w:r>
      <w:r>
        <w:rPr>
          <w:b/>
          <w:bCs/>
          <w:color w:val="000000"/>
          <w:sz w:val="28"/>
          <w:szCs w:val="28"/>
          <w:shd w:fill="FFFF99" w:val="clear"/>
        </w:rPr>
        <w:t>'Cause I'm all wrapped up in you</w:t>
      </w:r>
    </w:p>
    <w:p>
      <w:pPr>
        <w:pStyle w:val="Hdr"/>
        <w:spacing w:before="280" w:after="280"/>
        <w:rPr/>
      </w:pPr>
      <w:r>
        <w:rPr>
          <w:b/>
          <w:bCs/>
          <w:color w:val="000000"/>
          <w:sz w:val="28"/>
          <w:szCs w:val="28"/>
        </w:rPr>
        <w:t>TAG</w:t>
        <w:br/>
      </w:r>
      <w:r>
        <w:rPr>
          <w:b/>
          <w:bCs/>
          <w:color w:val="000000"/>
          <w:sz w:val="28"/>
          <w:szCs w:val="28"/>
          <w:shd w:fill="FFFF99" w:val="clear"/>
        </w:rPr>
        <w:t>Yes, I'm all wrapped up in you</w:t>
      </w:r>
      <w:r>
        <w:rPr>
          <w:b/>
          <w:bCs/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99" w:val="clear"/>
        </w:rPr>
        <w:t>*You, you are my sunshine</w:t>
        <w:br/>
        <w:br/>
        <w:t>*Kiss me, darling hold me t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20:00Z</dcterms:created>
  <dc:creator>Ray Rhea</dc:creator>
  <dc:description/>
  <dc:language>en-US</dc:language>
  <cp:lastModifiedBy>Ray Rhea</cp:lastModifiedBy>
  <dcterms:modified xsi:type="dcterms:W3CDTF">2007-04-17T04:21:00Z</dcterms:modified>
  <cp:revision>1</cp:revision>
  <dc:subject/>
  <dc:title/>
</cp:coreProperties>
</file>