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al Thing  Desert Records 8</w:t>
      </w:r>
    </w:p>
    <w:p>
      <w:pPr>
        <w:pStyle w:val="Heading3"/>
        <w:rPr/>
      </w:pPr>
      <w:r>
        <w:rPr/>
        <w:t>Opener</w:t>
      </w:r>
    </w:p>
    <w:p>
      <w:pPr>
        <w:pStyle w:val="Normal"/>
        <w:rPr>
          <w:lang w:val="en-US"/>
        </w:rPr>
      </w:pPr>
      <w:r>
        <w:rPr>
          <w:lang w:val="en-US"/>
        </w:rPr>
        <w:t>Circle Lef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used to call my baby on the phon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nd sing real pretty love song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alk around your corner, see saw your ow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eft allemande and weave the ring you know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bought her a new ring, it took all my pa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wing your own and promenade her I say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nd she said “Flowers and rings won’t ease the pai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need the real thing”  ….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rPr/>
      </w:pPr>
      <w:r>
        <w:rPr/>
        <w:t>Figur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ell now those heads/sides promenade half way round you go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alk in and square thru four hands you know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ur hands around and a right and left thr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eer left and couples circulate you do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ou do a half tang and scoot back, scoot back aga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wing the corner, promenade my frien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nd she said, “Flowers and rings won’t ease the pai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need the real thing”…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rPr/>
      </w:pPr>
      <w:r>
        <w:rPr/>
        <w:t>Middle Break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ircle Lef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couldn’t imagine what went wrong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Thought I was singing the wrong so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alk around the corner, see saw your ow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eft allemande and weave the ring you know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Maybe the ring didn’t shi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wing your own and promenade in tim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nd she said, “Flowers and rings won’t ease the pai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need the real thing”……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>Close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ircle lef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Now I’m a man, all alon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wouldn’t listen, now my love is go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alk around your corner, see saw your own</w:t>
      </w:r>
    </w:p>
    <w:p>
      <w:pPr>
        <w:pStyle w:val="Normal"/>
        <w:rPr>
          <w:color w:val="FF0000"/>
          <w:lang w:val="en-US"/>
        </w:rPr>
      </w:pPr>
      <w:r>
        <w:rPr>
          <w:color w:val="000000"/>
          <w:lang w:val="en-US"/>
        </w:rPr>
        <w:t>Left allemande and weave around the ring you know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She got tired of missing all the fu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wing your own and promenade there, so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nd she said, “Flowers and rings won’t ease the pai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 need the real thing”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04:00Z</dcterms:created>
  <dc:creator>Russ</dc:creator>
  <dc:description/>
  <dc:language>en-US</dc:language>
  <cp:lastModifiedBy>Bill Heyman</cp:lastModifiedBy>
  <dcterms:modified xsi:type="dcterms:W3CDTF">2006-03-01T16:04:00Z</dcterms:modified>
  <cp:revision>2</cp:revision>
  <dc:subject/>
  <dc:title>The Real Thing  Desert Records 8</dc:title>
</cp:coreProperties>
</file>