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77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</w:t>
      </w:r>
      <w:r>
        <w:rPr>
          <w:b/>
          <w:color w:val="000000"/>
          <w:sz w:val="28"/>
        </w:rPr>
        <w:t xml:space="preserve">CAN’T HELP FALLING IN LOVE WITH YOU   HH-5269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1440" w:firstLine="144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pener,Clos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ircle Left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Wise Men Say, Only Fools Rush In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llemande Left Your Corner, Dosado Your Own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Men Star Left one time around, Turn Your Partner By The Right Hand Round, Allemande Left, Come back and Promenade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For I Can’t Help Falling In Love With You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Figure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Heads (Sides) Promenade Half Way, Walk In Square Thru 4 hands around. All The Way Go Right and Left Thru, Veer Left and Ferris Wheel Into The Middle And Then Square Thru 3 Hands around you go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wing THAT Corner Lady Promenade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For I Can’t Help Falling In Love With You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Break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 Ladies Chain,Rollaway And Circle Left, 4 Ladies Rollaway, Circle Left, Left Allemande And Weave The Ring, Take My Hand, Take My Whole Life Too, For I Can’t Help Falling In Love With You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ag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For I Can’t Help Falling In Love With You</w:t>
      </w:r>
    </w:p>
    <w:sectPr>
      <w:type w:val="nextPage"/>
      <w:pgSz w:w="12240" w:h="15840"/>
      <w:pgMar w:left="36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3:55:00Z</dcterms:created>
  <dc:creator>Ray Rhea</dc:creator>
  <dc:description/>
  <dc:language>en-US</dc:language>
  <cp:lastModifiedBy>Bill Heyman</cp:lastModifiedBy>
  <cp:lastPrinted>2007-04-12T21:42:00Z</cp:lastPrinted>
  <dcterms:modified xsi:type="dcterms:W3CDTF">2007-04-17T10:47:00Z</dcterms:modified>
  <cp:revision>93</cp:revision>
  <dc:subject/>
  <dc:title/>
</cp:coreProperties>
</file>