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isherman's Luck   (Mountain 70 )   Mark Clausing</w:t>
        <w:br/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u w:val="single"/>
        </w:rPr>
        <w:t>Opener, Break, Closer</w:t>
      </w:r>
      <w:r>
        <w:rPr>
          <w:b/>
          <w:bCs/>
          <w:color w:val="000000"/>
          <w:sz w:val="28"/>
          <w:szCs w:val="28"/>
        </w:rPr>
        <w:br/>
        <w:t>4 little ladies gonna chain that ring</w:t>
        <w:br/>
        <w:t>You're gonna turn that girl and hear me sing</w:t>
        <w:br/>
        <w:t>Join your hands and circle left</w:t>
        <w:br/>
        <w:t>Circle to the left go round that set</w:t>
        <w:br/>
        <w:t>Ladies center, men sashay</w:t>
        <w:br/>
        <w:t>Circle left go round that way</w:t>
        <w:br/>
        <w:t>Ladies center, men sashay</w:t>
        <w:br/>
        <w:t>Allemande left and weave that ring</w:t>
        <w:br/>
      </w:r>
      <w:r>
        <w:rPr>
          <w:b/>
          <w:bCs/>
          <w:color w:val="000000"/>
          <w:sz w:val="28"/>
          <w:szCs w:val="28"/>
          <w:shd w:fill="FFFF99" w:val="clear"/>
        </w:rPr>
        <w:t>Fisherman's luck and a hook or two</w:t>
        <w:br/>
        <w:t>A little bit of fishin' line and sinkers, too</w:t>
      </w:r>
      <w:r>
        <w:rPr>
          <w:b/>
          <w:bCs/>
          <w:color w:val="000000"/>
          <w:sz w:val="28"/>
          <w:szCs w:val="28"/>
        </w:rPr>
        <w:br/>
        <w:t>Dosado when you meet that maid</w:t>
        <w:br/>
        <w:t>Take that lady and promenade</w:t>
        <w:br/>
      </w:r>
      <w:r>
        <w:rPr>
          <w:b/>
          <w:bCs/>
          <w:color w:val="000000"/>
          <w:sz w:val="28"/>
          <w:szCs w:val="28"/>
          <w:shd w:fill="FFFF99" w:val="clear"/>
        </w:rPr>
        <w:t>And if you catch a fish when the sun comes up</w:t>
        <w:br/>
        <w:t>It could be said you have fisherman's luck</w:t>
        <w:br/>
        <w:t>It takes a lotta go and a whole lotta know</w:t>
        <w:br/>
        <w:t>For a man to make a livin' on the old Bayou</w:t>
      </w:r>
    </w:p>
    <w:p>
      <w:pPr>
        <w:pStyle w:val="Hdr"/>
        <w:spacing w:before="280" w:after="280"/>
        <w:rPr/>
      </w:pPr>
      <w:r>
        <w:rPr>
          <w:b/>
          <w:bCs/>
          <w:color w:val="000000"/>
          <w:sz w:val="28"/>
          <w:szCs w:val="28"/>
        </w:rPr>
        <w:t>FIGURE</w:t>
        <w:br/>
        <w:t>Head couples square thru 4 hands around you do</w:t>
        <w:br/>
        <w:t>Around that corner lady go, dosado you know</w:t>
        <w:br/>
        <w:t>Swing thru and when you do, spin the top, that's what you're gonna do</w:t>
        <w:br/>
        <w:t>The boys move up with a right &amp; left thru, you turn that girl &amp; you're still not through</w:t>
        <w:br/>
        <w:t>Square thru 3/4 round, find that corner and swing her round</w:t>
        <w:br/>
        <w:t>Swing that corner, go high and low, take that lady and promeno</w:t>
        <w:br/>
      </w:r>
      <w:r>
        <w:rPr>
          <w:b/>
          <w:bCs/>
          <w:color w:val="000000"/>
          <w:sz w:val="28"/>
          <w:szCs w:val="28"/>
          <w:shd w:fill="FFFF99" w:val="clear"/>
        </w:rPr>
        <w:t>And if you catch a fish when the sun comes up</w:t>
        <w:br/>
        <w:t>It could be said you have fisherman's luck</w:t>
        <w:br/>
        <w:t>It takes a lotta go and a whole lotta know</w:t>
        <w:br/>
        <w:t>For a man to make a livin' on the old Ba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3:58:00Z</dcterms:created>
  <dc:creator>Ray Rhea</dc:creator>
  <dc:description/>
  <dc:language>en-US</dc:language>
  <cp:lastModifiedBy>Ray Rhea</cp:lastModifiedBy>
  <dcterms:modified xsi:type="dcterms:W3CDTF">2007-04-22T04:02:00Z</dcterms:modified>
  <cp:revision>2</cp:revision>
  <dc:subject/>
  <dc:title/>
</cp:coreProperties>
</file>