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Little Brown Gal  Pioneer- 6007  By Brian Hotchkie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ntro, Break, Closer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our Ladies Chain The Ring,  You Turn ‘Em You Know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Join Up Your Hands, Circle To The Left Around The Ring You G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, All Eight Spin The Top Just Turn Her By The Righ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nd The Ladies Star, The Men Move Up, Single Hing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Everybody Left Swing Thru Then Do A Left Allemande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Then Do A Grand Right And Left Until You Promenade Home Agai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he’s Just A Little Brown Girl, With A Little Grass Skir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rom A Little Grass Shack In Hawaii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igure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s Pass The Ocean, Explode The Wave And The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eparate Around One And You Make A Lin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orward Up To The Middle And Back, Star Thru, Centers Pass Thru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tar Thru, Pass The Ocean Now, All Eight Circulat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Explode The Wave, Corner Swin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This Lady, Promenade That Old Rin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he’s Just A Little Brown Girl, With A Little Grass Skir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From A Little Grass Shack In Hawaii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0:33:00Z</dcterms:created>
  <dc:creator>Ray Rhea</dc:creator>
  <dc:description/>
  <dc:language>en-US</dc:language>
  <cp:lastModifiedBy>Bill Heyman</cp:lastModifiedBy>
  <dcterms:modified xsi:type="dcterms:W3CDTF">2007-07-10T19:59:00Z</dcterms:modified>
  <cp:revision>11</cp:revision>
  <dc:subject/>
  <dc:title/>
</cp:coreProperties>
</file>