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nde Colonel Spin   (Kalox 1112 )   Harper Smith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NER, BREAK, ENDING:</w:t>
        <w:br/>
        <w:t>Allemande Left in Alamo Style, Balance There</w:t>
        <w:br/>
        <w:t>Swing Thru Two By Two, then Balance There</w:t>
        <w:br/>
        <w:t>Swing Thru Two By Two, Turn Partner Right Hand Round</w:t>
        <w:br/>
        <w:t>Allemande the Corner Girl, Weave Around the Town</w:t>
        <w:br/>
        <w:t>Weave 'Em In, Weave 'Em Out, Partner Do-Sa-Do</w:t>
        <w:br/>
        <w:t>Full Around and then Promenade Them Home</w:t>
        <w:br/>
        <w:t>Promenade go Round the Bend Take Them Home and Then</w:t>
        <w:br/>
        <w:t>When You're Home Everybody Grand Spin - Sides Face Go!</w:t>
      </w:r>
    </w:p>
    <w:p>
      <w:pPr>
        <w:pStyle w:val="Hdr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 OF GRAND SPIN AS FOLLOWS:</w:t>
        <w:br/>
        <w:t xml:space="preserve">Sides will face as in Grand Square, back up 3 steps &amp; turn on #4 step, </w:t>
        <w:br/>
        <w:t>go forward then Do-Sa-Do (YOU MUST DO-SA-DO) Then Star Thru, you are now the new Heads,</w:t>
        <w:br/>
        <w:br/>
        <w:t>Heads will Star Thru, then Spin the Top, then Star Thru, to end facing the vacated sides position, then take a good step forward &amp; California Twirl &amp; Face. Heads you are now the new Sides.</w:t>
        <w:br/>
        <w:br/>
        <w:t>Repeat 3 more times and you are home.</w:t>
        <w:br/>
        <w:br/>
        <w:t>The Heads and Sides are working at the same time as in Grand Squ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3:08:00Z</dcterms:created>
  <dc:creator>Ray Rhea</dc:creator>
  <dc:description/>
  <dc:language>en-US</dc:language>
  <cp:lastModifiedBy>Ray Rhea</cp:lastModifiedBy>
  <dcterms:modified xsi:type="dcterms:W3CDTF">2007-07-03T23:09:00Z</dcterms:modified>
  <cp:revision>1</cp:revision>
  <dc:subject/>
  <dc:title/>
</cp:coreProperties>
</file>