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Puff The Magic Dragon    DGR 007   By:  Robert Hurs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Opener, Middle Break, Close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Circle Lef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Puff the Magic Dragon lived by the sea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you corner</w:t>
      </w:r>
    </w:p>
    <w:p>
      <w:pPr>
        <w:pStyle w:val="Heading1"/>
        <w:ind w:left="-1440" w:hanging="0"/>
        <w:rPr/>
      </w:pPr>
      <w:r>
        <w:rPr/>
        <w:t xml:space="preserve">Turn partner by the right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Men star left to Honah L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urn thru at home, and go left alleman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your girl and promena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Frolicked in the Autumn mis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n a land called Honah L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igu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 (Sides) promenade travel half way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Walk in and square thru fou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 the way then go right and left thr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Pass thru, trade by, slide thr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quare thru thr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your corner girl and promena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pirate ships would low’r their fla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When Puff roared out his na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Puff the mighty drago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adly ceased his fearless roa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o puff the mighty drago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adly slipped in to his cav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ag:   And frolicked in the autumn mis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In a land called Honah L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hanging="0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55:00Z</dcterms:created>
  <dc:creator>Ray Rhea</dc:creator>
  <dc:description/>
  <dc:language>en-US</dc:language>
  <cp:lastModifiedBy>Bill Heyman</cp:lastModifiedBy>
  <dcterms:modified xsi:type="dcterms:W3CDTF">2007-04-12T18:57:00Z</dcterms:modified>
  <cp:revision>3</cp:revision>
  <dc:subject/>
  <dc:title/>
</cp:coreProperties>
</file>