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Mony  Mony  SG-603  By Dean Dederman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right="4665" w:hanging="0"/>
        <w:rPr/>
      </w:pPr>
      <w:r>
        <w:rPr>
          <w:b/>
          <w:sz w:val="28"/>
          <w:u w:val="single"/>
        </w:rPr>
        <w:t xml:space="preserve">Opener: </w: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  <w:u w:val="single"/>
        </w:rPr>
        <w:t xml:space="preserve">Break, Closer:                                                                                                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 xml:space="preserve">Sides Face Grand Square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Here She Comes Now Singin’ Mony Mony           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Shoot’Em Down, Turn Around Come On Mo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*Four Ladies Promenade One Time Around                   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Swing Your Man And Then You’ll All Promenade      </w:t>
      </w:r>
    </w:p>
    <w:p>
      <w:pPr>
        <w:pStyle w:val="Normal"/>
        <w:tabs>
          <w:tab w:val="clear" w:pos="720"/>
          <w:tab w:val="left" w:pos="8640" w:leader="none"/>
        </w:tabs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I Said Yea! (Yea) Yea! (Yea)                                                                          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ea! (Yea) Yea! (Yea) Yea!(Yea)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  <w:u w:val="single"/>
        </w:rPr>
        <w:t>Figure: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The Heads (Sides) Square Square Thru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 xml:space="preserve">Count’Em Hands Go Now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ou’ll Make A Right Hand Star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All The Heads (Sides) Star Left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A Full Turn Around G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You’ll Do The Right &amp; Left Thru 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Come On And Dive In And Square Thru ¾ Round Go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ou Swing Your Corner And You’ll All Promenade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I Said Yea! (Yea) Yea! (Yea)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ea! (Yea) Yea! (Yea) Yea! (Yea)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TAG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Circle Left -  Whoa!  Whoa!  Whoa!   Whoa!  Whoa!  Whoa!</w:t>
      </w:r>
    </w:p>
    <w:p>
      <w:pPr>
        <w:pStyle w:val="Normal"/>
        <w:ind w:left="-1440" w:right="466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1440" w:right="466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reak/Closer: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Sides Face Grand Square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32 Count Drum Bea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our Ladies Promenade One Time A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Swing Your Man And Then You All Promenade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o Fine! Oh Mony, Mony! She’s All Min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You Know I Feel Alrigh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2:19:00Z</dcterms:created>
  <dc:creator>Ray Rhea</dc:creator>
  <dc:description/>
  <dc:language>en-US</dc:language>
  <cp:lastModifiedBy>Bill Heyman</cp:lastModifiedBy>
  <dcterms:modified xsi:type="dcterms:W3CDTF">2007-05-11T21:22:00Z</dcterms:modified>
  <cp:revision>13</cp:revision>
  <dc:subject/>
  <dc:title/>
</cp:coreProperties>
</file>