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he Boogie Man  CRC-16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pener, Middle Break, Close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ides Face Grand Square  **Next To Louisiana On The Texas Side—There’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Little Country Joint Where They Let It Ride—All The Backwoods Boppers Shoutin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o Cat Go---Allemande Left The Corner And Weave The Ring—They’ve Never Been Afrai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f The Boogie Man—Swing Your Girl And Promenade The Square—So Don’t You Be Afrai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f The Boogie M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gu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ads/Sides—Promenade Go Halfway Around—Walk In Square Thru Count Fo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ound—Go All The Way And Do A Right And Left Thru—Veer Left—Ferris Whe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ound You Go—Come On And Square Thru Three Quarters—Your Corner Sw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wing Your Corner—Promenade That Square—So Don’t You Be Afraid Of The Boog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Grandpa’s In The Corner With His Fishing Clothes—Reeling To The Rhyth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erywhere It Goes—All The Boogie Woogie Babies Tearing Up The Flo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In El Dorado At The Break Of Day—The Boogie Woogie Man Will Be Slippin’ Awa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ll Thought ‘You’re Never Gonna Know When He’s G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g;  Swing Her—So Don’t You Be Afraid Of The Boogie 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49:00Z</dcterms:created>
  <dc:creator>Bill Heyman</dc:creator>
  <dc:description/>
  <dc:language>en-US</dc:language>
  <cp:lastModifiedBy>Bill Heyman</cp:lastModifiedBy>
  <dcterms:modified xsi:type="dcterms:W3CDTF">2007-07-17T10:49:00Z</dcterms:modified>
  <cp:revision>1</cp:revision>
  <dc:subject/>
  <dc:title>The Boogie Man  CRC-163 </dc:title>
</cp:coreProperties>
</file>