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D KISS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HOREO:</w:t>
        <w:tab/>
      </w:r>
      <w:r>
        <w:rPr>
          <w:rFonts w:cs="Arial" w:ascii="Arial" w:hAnsi="Arial"/>
        </w:rPr>
        <w:t>Natalie Sprosty, 1803 Valley Vista Drive, Bettendorf, IA  527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HONE:</w:t>
      </w:r>
      <w:r>
        <w:rPr>
          <w:rFonts w:cs="Arial" w:ascii="Arial" w:hAnsi="Arial"/>
        </w:rPr>
        <w:t xml:space="preserve">  </w:t>
        <w:tab/>
        <w:t>(563) 355-1782</w:t>
        <w:tab/>
      </w:r>
      <w:r>
        <w:rPr>
          <w:rFonts w:cs="Arial" w:ascii="Arial" w:hAnsi="Arial"/>
          <w:b/>
        </w:rPr>
        <w:t>EMAIL:</w:t>
      </w:r>
      <w:r>
        <w:rPr>
          <w:rFonts w:cs="Arial" w:ascii="Arial" w:hAnsi="Arial"/>
        </w:rPr>
        <w:t xml:space="preserve">      </w:t>
      </w:r>
      <w:hyperlink r:id="rId2">
        <w:r>
          <w:rPr>
            <w:rStyle w:val="InternetLink"/>
            <w:rFonts w:cs="Arial" w:ascii="Arial" w:hAnsi="Arial"/>
          </w:rPr>
          <w:t>natleesch@aol.com</w:t>
        </w:r>
      </w:hyperlink>
    </w:p>
    <w:p>
      <w:pPr>
        <w:pStyle w:val="Normal"/>
        <w:rPr/>
      </w:pPr>
      <w:r>
        <w:rPr>
          <w:rFonts w:cs="Arial" w:ascii="Arial" w:hAnsi="Arial"/>
          <w:b/>
        </w:rPr>
        <w:t>RECORD:</w:t>
        <w:tab/>
      </w:r>
      <w:r>
        <w:rPr>
          <w:rFonts w:cs="Arial" w:ascii="Arial" w:hAnsi="Arial"/>
        </w:rPr>
        <w:t>Cold Kisses, Solid Gold SG908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>RHYTHM:</w:t>
        <w:tab/>
      </w:r>
      <w:r>
        <w:rPr>
          <w:rFonts w:cs="Arial" w:ascii="Arial" w:hAnsi="Arial"/>
        </w:rPr>
        <w:t>Bolero</w:t>
        <w:tab/>
        <w:tab/>
        <w:tab/>
      </w:r>
      <w:r>
        <w:rPr>
          <w:rFonts w:cs="Arial" w:ascii="Arial" w:hAnsi="Arial"/>
          <w:b/>
        </w:rPr>
        <w:t xml:space="preserve">PHASE:    </w:t>
      </w:r>
      <w:r>
        <w:rPr>
          <w:rFonts w:cs="Arial" w:ascii="Arial" w:hAnsi="Arial"/>
        </w:rPr>
        <w:t>IV + 2 (Half Moon and Riff Turn)</w:t>
      </w:r>
    </w:p>
    <w:p>
      <w:pPr>
        <w:pStyle w:val="Normal"/>
        <w:rPr/>
      </w:pPr>
      <w:r>
        <w:rPr>
          <w:rFonts w:cs="Arial" w:ascii="Arial" w:hAnsi="Arial"/>
          <w:b/>
        </w:rPr>
        <w:t>SPEED:</w:t>
      </w:r>
      <w:r>
        <w:rPr>
          <w:rFonts w:cs="Arial" w:ascii="Arial" w:hAnsi="Arial"/>
        </w:rPr>
        <w:t xml:space="preserve">  </w:t>
        <w:tab/>
        <w:t>45 RPM</w:t>
        <w:tab/>
        <w:tab/>
      </w:r>
      <w:r>
        <w:rPr>
          <w:rFonts w:cs="Arial" w:ascii="Arial" w:hAnsi="Arial"/>
          <w:b/>
        </w:rPr>
        <w:t xml:space="preserve">FOOTWORK:    </w:t>
      </w:r>
      <w:r>
        <w:rPr>
          <w:rFonts w:cs="Arial" w:ascii="Arial" w:hAnsi="Arial"/>
        </w:rPr>
        <w:t>Opposite</w:t>
      </w:r>
    </w:p>
    <w:p>
      <w:pPr>
        <w:pStyle w:val="Normal"/>
        <w:rPr/>
      </w:pPr>
      <w:r>
        <w:rPr>
          <w:rFonts w:cs="Arial" w:ascii="Arial" w:hAnsi="Arial"/>
          <w:b/>
        </w:rPr>
        <w:t>SEQUENCE:</w:t>
      </w:r>
      <w:r>
        <w:rPr>
          <w:rFonts w:cs="Arial" w:ascii="Arial" w:hAnsi="Arial"/>
        </w:rPr>
        <w:tab/>
        <w:t xml:space="preserve">   INTRO, A, B, A, B, BRIDGE, B, 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1-6</w:t>
        <w:tab/>
      </w:r>
      <w:r>
        <w:rPr>
          <w:rFonts w:cs="Arial" w:ascii="Arial" w:hAnsi="Arial"/>
          <w:b/>
          <w:u w:val="single"/>
        </w:rPr>
        <w:t>WAIT (4-6 feet apart, facing partner);; BOLERO WALKS (together);; SPOT TURN; LUNGE BREAK;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-2</w:t>
        <w:tab/>
        <w:t>Wait for guitar strums;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4</w:t>
        <w:tab/>
        <w:t xml:space="preserve">Fwd L w/body rise, -, fwd R, fwd L; Fwd R w/body rise, - fwd L, fwd R (bfly); 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5-6</w:t>
        <w:tab/>
        <w:t>Sd L commencing body trn, -, xRif of L trng 1/2LF, fwd L cont trng 1/4 to bfly; Sd &amp; Fwd R w/body rise, -, lower on R w/slight RF body trn lead W back extend L to sd &amp; slightly bk, rise on R w/slight LF body trn to fc wall CP (W sd &amp; bk L w/ body rise, -, bk R w/contra ck action, fwd L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-4</w:t>
        <w:tab/>
      </w:r>
      <w:r>
        <w:rPr>
          <w:rFonts w:cs="Arial" w:ascii="Arial" w:hAnsi="Arial"/>
          <w:b/>
          <w:u w:val="single"/>
        </w:rPr>
        <w:t>TURNING BASIC;; FENCE LINE TWICE;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-2</w:t>
        <w:tab/>
        <w:t xml:space="preserve">Sd &amp; slightly fwd L w/slight RF upper body trn, -, bk R trn 1/4 w/slip pivot </w:t>
        <w:tab/>
        <w:tab/>
        <w:tab/>
        <w:t xml:space="preserve">action, sd &amp; fwd L trn 1/4 LF to fc COH; sd &amp; fwd R, -, fwd L w/contra ck </w:t>
        <w:tab/>
        <w:tab/>
        <w:tab/>
        <w:t>action, rec 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-4</w:t>
        <w:tab/>
        <w:t xml:space="preserve"> Sd L, -, x lunge thru R, rec L; Sd R, -, x lunge thru L, rec 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-8</w:t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TURNING BASIC;; NEW YORKER TWICE;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-6</w:t>
        <w:tab/>
        <w:t xml:space="preserve">Sd &amp; slightly fwd L w/slight RF upper body trn, -, bk R trn 1/4 w/slip pivot </w:t>
        <w:tab/>
        <w:tab/>
        <w:tab/>
        <w:t xml:space="preserve">action, sd &amp; fwd L trn 1/4 LF to fc wall CP; sd &amp; fwd R, -, fwd L w/contra ck </w:t>
        <w:tab/>
        <w:tab/>
        <w:t>action, rec 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-8</w:t>
        <w:tab/>
        <w:t xml:space="preserve">Sd L w/body rise, -, thru R to fc LOD, bk L to fc ptr; Sd R w/body rise, -, thru </w:t>
        <w:tab/>
        <w:tab/>
        <w:t>L to fc RLOD, bk R to fc pt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-12</w:t>
        <w:tab/>
      </w:r>
      <w:r>
        <w:rPr>
          <w:rFonts w:cs="Arial" w:ascii="Arial" w:hAnsi="Arial"/>
          <w:b/>
          <w:u w:val="single"/>
        </w:rPr>
        <w:t>AIDA; AIDA LINE AND EXTEND; RECOVER TO FC W/CARESS; HIP ROCK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-10</w:t>
        <w:tab/>
        <w:t xml:space="preserve">Sd L, -, thru R, trng RF sd L; cont trn RF bk R to slight V, -, extend R arm (W </w:t>
        <w:tab/>
        <w:tab/>
        <w:t>L arm), -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1-12</w:t>
        <w:tab/>
        <w:t xml:space="preserve">Swivel LF on L to fc ptr (W swivel RF on R to fc ptr, use remaining </w:t>
        <w:tab/>
        <w:tab/>
        <w:tab/>
        <w:tab/>
        <w:t>meas to caress R sd of man's face w/L hand) ; Rk sd R, -, rec L, rec 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-4</w:t>
        <w:tab/>
      </w:r>
      <w:r>
        <w:rPr>
          <w:rFonts w:cs="Arial" w:ascii="Arial" w:hAnsi="Arial"/>
          <w:b/>
          <w:u w:val="single"/>
        </w:rPr>
        <w:t>LEFT PASS TO A HANDSHAKE; HALF MOON;; START A HALF MOO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-2</w:t>
        <w:tab/>
        <w:t xml:space="preserve">Fwd L to contra sdcr commence to trn ptr RF, -, bk R w/slipping action, fwd L </w:t>
        <w:tab/>
        <w:tab/>
        <w:t xml:space="preserve">trng LF to handshake; Sd R commence RF trn, -, cont trng RF slip fwd L, </w:t>
        <w:tab/>
        <w:tab/>
        <w:tab/>
        <w:t>rec bk R trng to fc pt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4</w:t>
        <w:tab/>
        <w:t xml:space="preserve">(cont Half Moon) trng 1/4 LF sd &amp; fwd L w/stretch, -, slip bk R shaping to </w:t>
        <w:tab/>
        <w:tab/>
        <w:tab/>
        <w:t xml:space="preserve">ptr, fwd L cont trng 1/4 to fc ptr; Sd R commence RF trn, -, cont trng RF </w:t>
        <w:tab/>
        <w:tab/>
        <w:tab/>
        <w:t>slip fwd L, rec bk R trng to fc pt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-8</w:t>
        <w:tab/>
      </w:r>
      <w:r>
        <w:rPr>
          <w:rFonts w:cs="Arial" w:ascii="Arial" w:hAnsi="Arial"/>
          <w:b/>
          <w:u w:val="single"/>
        </w:rPr>
        <w:t>UNDERARM TURN; BASIC;; REVERSE UNDERARM TUR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-6</w:t>
        <w:tab/>
        <w:t xml:space="preserve">Sd L w/body rise, -, raise lead hands to allow W to commence RF underarm </w:t>
        <w:tab/>
        <w:tab/>
        <w:t xml:space="preserve">trn xRib of L &amp; lower, rec L (W sd R w/body rise, -, commence RF trn under </w:t>
        <w:tab/>
        <w:tab/>
        <w:t xml:space="preserve">lead hands xLif of R lower &amp; trn 1/2 RF, fwd R cont trng to fc ptr); Sd R </w:t>
        <w:tab/>
        <w:tab/>
        <w:tab/>
        <w:t>w/body rise, -, bk L, fwd 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-8</w:t>
        <w:tab/>
        <w:t xml:space="preserve">(cont Basic) Sd L w/body rise, -, bk R, fwd L; Sd R w/body rise, -, raise lead </w:t>
        <w:tab/>
        <w:tab/>
        <w:t xml:space="preserve">hands to allow W to commence LF underarm trn xLif of R &amp; lower, bk R (W </w:t>
        <w:tab/>
        <w:tab/>
        <w:t xml:space="preserve">sd L w/body rise, -, commence LF trn under lead hands xRif of L lower &amp; trn </w:t>
        <w:tab/>
        <w:tab/>
        <w:t>1/2 LF, fwd L cont trng to fc ptr);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9-12</w:t>
        <w:tab/>
      </w:r>
      <w:r>
        <w:rPr>
          <w:rFonts w:cs="Arial" w:ascii="Arial" w:hAnsi="Arial"/>
          <w:b/>
          <w:u w:val="single"/>
        </w:rPr>
        <w:t>FENCE LINE TWICE;; ONE NEW YORKER; STEP SIDE (to rev) AND HOLD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-10</w:t>
        <w:tab/>
        <w:t>Sd L, -, x lunge thru R, rec L; Sd R, -, x lunge thru L, rec 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1-12</w:t>
        <w:tab/>
        <w:t>Sd L w/body rise, -, thru R to fc LOD, bk L to fc ptr; Sd R (to rev) &amp; hold;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13-16</w:t>
        <w:tab/>
      </w:r>
      <w:r>
        <w:rPr>
          <w:rFonts w:cs="Arial" w:ascii="Arial" w:hAnsi="Arial"/>
          <w:b/>
          <w:u w:val="single"/>
        </w:rPr>
        <w:t>CROSS BODY; HIP LIFT; CROSS BODY; HIP LIF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3-14</w:t>
        <w:tab/>
        <w:t xml:space="preserve">Sd &amp; bk L trng LF, -, bk R w/slipping action, fwd L cont trn (W sd &amp; fwd R, -, </w:t>
        <w:tab/>
        <w:tab/>
        <w:t xml:space="preserve">fwd L xif of M trng LF, sm step sd R) to fc COH; Sd R bringing free ft to </w:t>
        <w:tab/>
        <w:tab/>
        <w:tab/>
        <w:t>weighted ft, -, lift hip, lower hip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5-16</w:t>
        <w:tab/>
        <w:t xml:space="preserve">Sd &amp; bk L trng LF, -, bk R w/slipping action, fwd L cont trn (W sd &amp; fwd R, -, </w:t>
        <w:tab/>
        <w:tab/>
        <w:t xml:space="preserve">fwd L xif of M trng LF, sm step sd R) to fc wall; Sd R bringing free ft to </w:t>
        <w:tab/>
        <w:tab/>
        <w:tab/>
        <w:t>weighted ft, -, lift hip, lower hip;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ID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</w:t>
        <w:tab/>
      </w:r>
      <w:r>
        <w:rPr>
          <w:rFonts w:cs="Arial" w:ascii="Arial" w:hAnsi="Arial"/>
          <w:b/>
          <w:u w:val="single"/>
        </w:rPr>
        <w:t>RIFF TUR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</w:t>
        <w:tab/>
        <w:t xml:space="preserve">Sd L raise lead hands to start W into RF spin, cl R as W completes spin, sd </w:t>
        <w:tab/>
        <w:tab/>
        <w:t xml:space="preserve">L, cl R (W sd &amp; fwd R commence RF spin, cl L to R complete one full RF </w:t>
        <w:tab/>
        <w:tab/>
        <w:tab/>
        <w:t>spin, repeat spin R, cl L)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ING</w:t>
      </w:r>
    </w:p>
    <w:p>
      <w:pPr>
        <w:pStyle w:val="Normal"/>
        <w:rPr/>
      </w:pPr>
      <w:r>
        <w:rPr>
          <w:rFonts w:cs="Arial" w:ascii="Arial" w:hAnsi="Arial"/>
          <w:b/>
        </w:rPr>
        <w:t>1-5</w:t>
        <w:tab/>
      </w:r>
      <w:r>
        <w:rPr>
          <w:rFonts w:cs="Arial" w:ascii="Arial" w:hAnsi="Arial"/>
          <w:b/>
          <w:u w:val="single"/>
        </w:rPr>
        <w:t xml:space="preserve">SHOULDER TO SHOULDER TWICE (to half open);; BOLERO WALKS;; LUNGE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APAR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-2</w:t>
        <w:tab/>
        <w:t xml:space="preserve">(Bfly) Sd L w/body rise, -, xRif to bfly sdcr lowering, bk L trn to fc ptr; Sd R </w:t>
        <w:tab/>
        <w:tab/>
        <w:tab/>
        <w:t>w/body rise, -, xLif to bfly bjo lowering, bk R over trng to half ope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4</w:t>
        <w:tab/>
        <w:t>Fwd L,  -, fwd R, fwd L; Fwd R, -, fwd L, fwd 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</w:t>
        <w:tab/>
        <w:t xml:space="preserve">Sd L lunging apart extending L arm to sd (W sd R lunging apart extending R </w:t>
        <w:tab/>
        <w:tab/>
        <w:t>arm);</w:t>
      </w:r>
    </w:p>
    <w:sectPr>
      <w:type w:val="nextPage"/>
      <w:pgSz w:w="12240" w:h="15840"/>
      <w:pgMar w:left="1440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leesch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2:11:00Z</dcterms:created>
  <dc:creator>Natalie Sprosty</dc:creator>
  <dc:description/>
  <dc:language>en-US</dc:language>
  <cp:lastModifiedBy>tom dillander</cp:lastModifiedBy>
  <cp:lastPrinted>2005-06-09T22:11:00Z</cp:lastPrinted>
  <dcterms:modified xsi:type="dcterms:W3CDTF">2005-06-10T02:11:00Z</dcterms:modified>
  <cp:revision>2</cp:revision>
  <dc:subject/>
  <dc:title>COLD KISSES</dc:title>
</cp:coreProperties>
</file>