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You’re My Jamaica    D&amp;R-150   By Ron Hun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er – Break – Clos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rcle Lef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ou’re My Jamaica  You’re Where I Want To 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An Allemande Left  Box The Gnat  Weave Around That Old R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d When You Meet With That Ang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ou Swing Her There   And Do A Left Allemande  Promen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ou’re My Jamaica   You’re Paradise To 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 Ladies Chain Three Quarters ‘Round</w:t>
      </w:r>
    </w:p>
    <w:p>
      <w:pPr>
        <w:pStyle w:val="Normal"/>
        <w:rPr/>
      </w:pPr>
      <w:r>
        <w:rPr>
          <w:b/>
          <w:bCs/>
          <w:sz w:val="28"/>
          <w:szCs w:val="28"/>
        </w:rPr>
        <w:t>Those Heads Square Thru  Four Hands You Go  And Do A Do-Sa-D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ke A Wave  Swing Thru  Boys Run Righ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eel And Deal  And Do  A Left Alleman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ing  And  Promen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When  It  Comes  To  The   Warmth  And  The   Sunshine  I  Got  My  Ow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When  It  Comes  To  Dreaming  Of  Love  Honey  I  Dream  Of  You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7:00Z</dcterms:created>
  <dc:creator>Ray Rhea</dc:creator>
  <dc:description/>
  <dc:language>en-US</dc:language>
  <cp:lastModifiedBy>Ray Rhea</cp:lastModifiedBy>
  <cp:lastPrinted>2007-04-29T20:45:00Z</cp:lastPrinted>
  <dcterms:modified xsi:type="dcterms:W3CDTF">2007-07-04T21:16:00Z</dcterms:modified>
  <cp:revision>40</cp:revision>
  <dc:subject/>
  <dc:title/>
</cp:coreProperties>
</file>