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’ll Leave This World Lovin’ You      GR-1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Opener/Brea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ides Face Grand Squar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Walk Away Leave Now With My Blessing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nce In A While Let Me Hear From Y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ircle Left,  And If We Ever Meet Aga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lemande Left And Promenade H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’ll Leave This World Lovin’ Y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Figur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ads/Sides Square Thru Count Me Four Hands Around That Ring You Go Now,  Dosado No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wing Thru And Then Boys Run Around The Girl, Bend The L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d A Right And Left Thru , You Pass The Ocean H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ys Cross Fold , Swing Her And Promen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d I’ll Leave This World Lovin’ Y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Clos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ads Face Grand Squ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You Were Mine For All Time, And I’m Thankfu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h, But Life Will Be So Lonesome Without You, Circle Lef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d If We Never Meet Again This Side Of Heaven, Allemande Left Promenade, I’ll Leave This World Lovin’ Y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Tag)  I’ll Leave This World Lovin’ Y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(Alternate Lyrics) **You Can Take Everything But My Memor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Lord, They’re Good Ones, And They’ll See Me Throug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8:15:00Z</dcterms:created>
  <dc:creator>Ray Rhea</dc:creator>
  <dc:description/>
  <dc:language>en-US</dc:language>
  <cp:lastModifiedBy>Bill Heyman</cp:lastModifiedBy>
  <dcterms:modified xsi:type="dcterms:W3CDTF">2007-07-06T14:07:00Z</dcterms:modified>
  <cp:revision>2</cp:revision>
  <dc:subject/>
  <dc:title/>
</cp:coreProperties>
</file>