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40" w:leader="none"/>
        </w:tabs>
        <w:bidi w:val="0"/>
        <w:ind w:left="360" w:right="-28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Heading8"/>
        <w:tabs>
          <w:tab w:val="clear" w:pos="720"/>
          <w:tab w:val="left" w:pos="2640" w:leader="none"/>
        </w:tabs>
        <w:bidi w:val="0"/>
        <w:ind w:left="360" w:right="-285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ORIGINAL MUSIC DETAILS:   WRITER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el Silverstei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PUBLISHERS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6"/>
          <w:szCs w:val="16"/>
        </w:rPr>
        <w:t>Evil Eye Music Inc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6"/>
          <w:szCs w:val="16"/>
        </w:rPr>
        <w:t>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lled By – Paul Bristow  “Hapstow House”, 286 Long Drive, Ruislip, Middlesex, United Kingd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lephone:  +44 (0)20 88 45 50 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-mail: paul@stingproductions.co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iginal Release:  August 2003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usic By: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YS ‘N’ NIGH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odyText3"/>
        <w:bidi w:val="0"/>
        <w:ind w:right="-852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AL 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The opener includes an “introduction”, check the vocal for different routines used in the middle break and closer)</w:t>
      </w:r>
    </w:p>
    <w:p>
      <w:pPr>
        <w:pStyle w:val="Normal"/>
        <w:bidi w:val="0"/>
        <w:ind w:right="-85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4"/>
        <w:bidi w:val="0"/>
        <w:jc w:val="left"/>
        <w:rPr/>
      </w:pPr>
      <w:r>
        <w:rPr/>
        <w:t>SIR 332</w:t>
      </w:r>
    </w:p>
    <w:p>
      <w:pPr>
        <w:pStyle w:val="Heading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2"/>
        <w:bidi w:val="0"/>
        <w:ind w:left="0" w:hanging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’M CHECKIN’ OUT</w:t>
      </w:r>
      <w:r>
        <w:rPr/>
        <w:t xml:space="preserve"> </w:t>
      </w:r>
    </w:p>
    <w:p>
      <w:pPr>
        <w:pStyle w:val="Normal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RODUCTION:</w:t>
      </w:r>
    </w:p>
    <w:p>
      <w:pPr>
        <w:pStyle w:val="Heading6"/>
        <w:bidi w:val="0"/>
        <w:ind w:left="0" w:right="43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right="-10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OUR LADI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IN THREE QUAR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– YOU TURN THEM… </w:t>
      </w:r>
    </w:p>
    <w:p>
      <w:pPr>
        <w:pStyle w:val="Normal"/>
        <w:bidi w:val="0"/>
        <w:ind w:right="-108" w:hanging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CHAIN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‘EM STRAIGHT ACROSS,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SIDES FACE GRAND SQUAR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– COUNT EIGHT STEPS 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FIND THE CORNER…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ALLEMANDE LEF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– and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CIRCLE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–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TO THE LEF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go ‘ro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6"/>
        <w:bidi w:val="0"/>
        <w:ind w:left="0" w:right="43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PENER:</w:t>
      </w:r>
    </w:p>
    <w:p>
      <w:pPr>
        <w:pStyle w:val="Normal"/>
        <w:bidi w:val="0"/>
        <w:ind w:left="0" w:right="43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I’M CHECKIN’ OUT OF THIS HEARTBREAK HOTEL </w:t>
        <w:br/>
        <w:t xml:space="preserve">I DON’T WANT TO LIVE ON LONELY STREET NO MORE 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YOU DO AN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ALLEMANDE LEF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YOUR CORNER, COME HOME A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DO SA DO</w:t>
      </w:r>
    </w:p>
    <w:p>
      <w:pPr>
        <w:pStyle w:val="Normal"/>
        <w:bidi w:val="0"/>
        <w:ind w:right="-108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ALLEMANDE LEF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AND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WEAV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THE FLOOR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OH THROUGH THAT GREY WINDOW PANE – IT ALWAYS LOOKED LIKE RAIN</w:t>
      </w:r>
    </w:p>
    <w:p>
      <w:pPr>
        <w:pStyle w:val="Normal"/>
        <w:bidi w:val="0"/>
        <w:ind w:right="-108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YOU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SWING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YOUR GIRL AND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PROMENAD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ONE MORE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WE-E-LL – OPEN UP THAT DOOR, I’M LEAVIN’ AND I WON’T BE BACK FOR MORE</w:t>
      </w:r>
    </w:p>
    <w:p>
      <w:pPr>
        <w:pStyle w:val="Normal"/>
        <w:tabs>
          <w:tab w:val="clear" w:pos="720"/>
          <w:tab w:val="left" w:pos="6408" w:leader="none"/>
          <w:tab w:val="left" w:pos="8928" w:leader="none"/>
        </w:tabs>
        <w:bidi w:val="0"/>
        <w:ind w:right="-108" w:hanging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CHECKIN’ OUT OF THIS HEARTBREAK HOT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408" w:leader="none"/>
          <w:tab w:val="left" w:pos="892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Heading3"/>
        <w:tabs>
          <w:tab w:val="clear" w:pos="720"/>
          <w:tab w:val="left" w:pos="6408" w:leader="none"/>
          <w:tab w:val="left" w:pos="8928" w:leader="none"/>
        </w:tabs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GU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ADS SQUARE THR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ND A COUNT IT FOU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YOU MEET THE SID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QUARE THR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G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N YOUR FOURTH HAND DO A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FT TOUCH A QUAR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EL THE TO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– WALK UP AND DO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GHT AND LEFT THR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XIE STY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– A’ MAKE YOUR WAVE AND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BOYS CROSS RUN </w:t>
      </w:r>
    </w:p>
    <w:p>
      <w:pPr>
        <w:pStyle w:val="Normal"/>
        <w:bidi w:val="0"/>
        <w:ind w:right="-1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RLS TR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BOYS RUN RIGH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MEN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br/>
        <w:t xml:space="preserve">HEY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– OPEN UP THAT DOOR, I’M LEAVIN’ AND I WON’T BE BACK FOR MORE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CHECKIN’ OUT OF THIS HEARTBREAK HOTEL</w:t>
      </w:r>
    </w:p>
    <w:p>
      <w:pPr>
        <w:pStyle w:val="Normal"/>
        <w:bidi w:val="0"/>
        <w:ind w:right="-1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Tag: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YOU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>Swing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your Girl THERE BOY – CHECKIN’ OUT OF THIS HEARTB-R-EAK, HOT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AI-YEE!</w:t>
      </w:r>
    </w:p>
    <w:p>
      <w:pPr>
        <w:pStyle w:val="Normal"/>
        <w:bidi w:val="0"/>
        <w:ind w:right="-108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          </w:t>
      </w:r>
    </w:p>
    <w:p>
      <w:pPr>
        <w:pStyle w:val="Normal"/>
        <w:bidi w:val="0"/>
        <w:ind w:right="-10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For additional lyrics and further details about this tune: visit the web-site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ww.stingproductions.c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851" w:right="1134" w:gutter="0" w:header="709" w:top="851" w:footer="709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-442" w:hanging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STING AND SNOW RECORDS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9"/>
        <w:szCs w:val="29"/>
      </w:rPr>
      <w:t xml:space="preserve">: OWNER AND PRODUCER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PAUL BRISTOW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9"/>
        <w:szCs w:val="29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HAPSTOW HOUSE,  286 LONG DRIVE, RUISLIP, HA4 0HZ,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UNITED KINGDOM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  <w:t xml:space="preserve">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phone:  +44 (0) 20 8845 5073 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              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e-mail: 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instrText xml:space="preserve">hyperlink "mailto:sting@stingproductions.com" </w:instrTex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fldChar w:fldCharType="separate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ting@stingproductions.com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Footer"/>
      <w:bidi w:val="0"/>
      <w:ind w:right="-442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-442" w:hanging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WHY NOT VISIT THE STING CALLER’S WEB-SITE AND LEARN MORE ABOUT THE COMPANY AND </w:t>
    </w:r>
  </w:p>
  <w:p>
    <w:pPr>
      <w:pStyle w:val="Header"/>
      <w:bidi w:val="0"/>
      <w:ind w:right="-442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OUR INTERNATIONALLY ACCLAIMED CALLING STAFF?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–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www.stingproductions.com</w:t>
    </w:r>
  </w:p>
  <w:p>
    <w:pPr>
      <w:pStyle w:val="Header"/>
      <w:bidi w:val="0"/>
      <w:ind w:right="-442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ind w:left="72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ind w:right="-108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ind w:right="396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ind w:left="72" w:right="4320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TextBody"/>
    <w:qFormat/>
    <w:pPr>
      <w:keepNext w:val="true"/>
      <w:numPr>
        <w:ilvl w:val="6"/>
        <w:numId w:val="1"/>
      </w:numPr>
      <w:ind w:right="1368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8">
    <w:name w:val="Heading 8"/>
    <w:basedOn w:val="Heading"/>
    <w:next w:val="TextBody"/>
    <w:qFormat/>
    <w:pPr>
      <w:keepNext w:val="true"/>
      <w:numPr>
        <w:ilvl w:val="7"/>
        <w:numId w:val="1"/>
      </w:numPr>
      <w:ind w:right="288" w:hanging="0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9">
    <w:name w:val="Heading 9"/>
    <w:basedOn w:val="Heading"/>
    <w:next w:val="Normal"/>
    <w:qFormat/>
    <w:pPr>
      <w:keepNext w:val="true"/>
      <w:numPr>
        <w:ilvl w:val="8"/>
        <w:numId w:val="1"/>
      </w:numPr>
      <w:ind w:right="5760" w:hanging="0"/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3">
    <w:name w:val="Body Text 3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ind w:right="2880"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BodyText">
    <w:name w:val="Body Text"/>
    <w:qFormat/>
    <w:pPr>
      <w:widowControl w:val="false"/>
      <w:numPr>
        <w:ilvl w:val="2"/>
        <w:numId w:val="1"/>
      </w:numPr>
      <w:bidi w:val="0"/>
      <w:ind w:right="-10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4-01-18T19:44:00Z</cp:lastPrinted>
  <cp:revision>0</cp:revision>
  <dc:subject/>
  <dc:title/>
</cp:coreProperties>
</file>