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kern w:val="2"/>
          <w:sz w:val="28"/>
        </w:rPr>
        <w:t>MY GUY</w:t>
      </w:r>
      <w:r>
        <w:rPr>
          <w:b/>
          <w:sz w:val="28"/>
        </w:rPr>
        <w:t xml:space="preserve">  by Brenda Ackerson OP-0027 CD                                                                             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OPENER:  Circle left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Nothing you can say can tear me away from my guy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Walk around the corner, seesaw with my guy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Allemande left and weave the ring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sz w:val="28"/>
        </w:rPr>
        <w:t>I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m sticking to my guy like a stamp on a letter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Swing and promenade-we stick together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sz w:val="28"/>
        </w:rPr>
        <w:t>I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m telling you from the start I can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t be torn apart from my guy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 xml:space="preserve">FIGURE:      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 xml:space="preserve">Heads (sides) square thru  4 hands around 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And swing thru with this guy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Boys run, bend the line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Right and left thru with this honey pie.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Pass the ocean, recycle but not too far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sz w:val="28"/>
        </w:rPr>
        <w:t>Swing and promenade-he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s a movie star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sz w:val="28"/>
        </w:rPr>
        <w:t>There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s not a man today who can take me away from my guy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BREAK:  Circle left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Nothing you could do could make me untrue to my guy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Walk around the corner, seesaw with my guy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Allemande left and weave the ring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sz w:val="28"/>
        </w:rPr>
        <w:t>As a matter of opinion, I think he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s the tops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sz w:val="28"/>
        </w:rPr>
        <w:t>Swing and promenade, he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s the cream of the crop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sz w:val="28"/>
        </w:rPr>
        <w:t>I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m telling you from the start I can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t be torn apart from my guy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CLOSER:   (Sides face, grand square)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No muscle-bound man could ever take my hand from my guy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No handsome face could ever take the place of my guy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Allemande left and weave the ring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sz w:val="28"/>
        </w:rPr>
        <w:t>He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s ideal, to be exact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sz w:val="28"/>
        </w:rPr>
        <w:t>Swing and promenade, now that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s a fact.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sz w:val="28"/>
        </w:rPr>
        <w:t>I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m telling you from the start I can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t be torn apart from my guy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TAG:  (Chain the ladies over and back)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There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s not a man today who can take me away from my guy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PLUS FIGURE: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Heads (sides) square thru 4 hands around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And swing thru with this guy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sz w:val="28"/>
        </w:rPr>
        <w:t>Boys run,</w:t>
      </w:r>
      <w:r>
        <w:rPr>
          <w:rFonts w:cs="Courier New" w:ascii="Courier New" w:hAnsi="Courier New"/>
          <w:b/>
          <w:sz w:val="28"/>
        </w:rPr>
        <w:t xml:space="preserve"> 1/2</w:t>
      </w:r>
      <w:r>
        <w:rPr>
          <w:b/>
          <w:sz w:val="28"/>
        </w:rPr>
        <w:t xml:space="preserve"> tag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Follow your neighbor and spread</w:t>
      </w:r>
    </w:p>
    <w:p>
      <w:pPr>
        <w:pStyle w:val="Normal"/>
        <w:suppressAutoHyphens w:val="true"/>
        <w:spacing w:lineRule="atLeast" w:line="240"/>
        <w:rPr>
          <w:b/>
          <w:b/>
          <w:sz w:val="28"/>
        </w:rPr>
      </w:pPr>
      <w:r>
        <w:rPr>
          <w:b/>
          <w:sz w:val="28"/>
        </w:rPr>
        <w:t>Girls trade, recycle but not too far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sz w:val="28"/>
        </w:rPr>
        <w:t>Swing and promenade-he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s a movie star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sz w:val="28"/>
        </w:rPr>
        <w:t>There</w:t>
      </w:r>
      <w:r>
        <w:rPr>
          <w:rFonts w:cs="Courier New" w:ascii="Courier New" w:hAnsi="Courier New"/>
          <w:b/>
          <w:sz w:val="28"/>
        </w:rPr>
        <w:t>’</w:t>
      </w:r>
      <w:r>
        <w:rPr>
          <w:b/>
          <w:sz w:val="28"/>
        </w:rPr>
        <w:t>s not a man today who can take me away from my gu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245" w:right="1800" w:gutter="0" w:header="0" w:top="2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0:44:00Z</dcterms:created>
  <dc:creator>Ray Rhea</dc:creator>
  <dc:description/>
  <dc:language>en-US</dc:language>
  <cp:lastModifiedBy>Bill Heyman</cp:lastModifiedBy>
  <cp:lastPrinted>2007-04-19T20:48:00Z</cp:lastPrinted>
  <dcterms:modified xsi:type="dcterms:W3CDTF">2007-04-20T03:05:00Z</dcterms:modified>
  <cp:revision>6</cp:revision>
  <dc:subject/>
  <dc:title/>
</cp:coreProperties>
</file>