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260" w:right="5760" w:hanging="0"/>
        <w:rPr>
          <w:sz w:val="28"/>
        </w:rPr>
      </w:pPr>
      <w:r>
        <w:rPr>
          <w:sz w:val="28"/>
        </w:rPr>
        <w:t>MY GIRL LOLLIPOP  Sir 321    Paul Bristow</w:t>
      </w:r>
    </w:p>
    <w:p>
      <w:pPr>
        <w:pStyle w:val="Normal"/>
        <w:ind w:left="-1260" w:right="57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YOU CIRCLE LEFT - WITH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MY GIRL LOLLIPOP, YOU MAKE MY HEART GO GIDDY UP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OH THE MEN STAR RIGHT ONE TIME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LEFT ALLEMANDE, WEAVE THE RING GO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MY GIRL LOLLIPOP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SWING YOUR GIRL, PROMENADE HER HOME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SWEET AS SUGAR CANDY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MY GIRL LOLLIPOP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HEADS SQUARE THRU - I LOVE YOU, I LOVE YOU, I LOVE YOU SO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DO SA DO - I’LL NEVER LET YOU GO - TOUCH A QUARTER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SCOOT BACK TONIGHT AND NOW THE BOY RUN RIGHT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PASS THE OCEAN, SWING THROUGH GO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BOYS RUN, HALF TAG, SCOOT BACK AND THEN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SWING YOUR CORNER LADY ROUND AND PROMENADE THAT RING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SWEET AS SUGAR CANDY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  <w:t>MY GIRL LOLLIPOP</w:t>
      </w:r>
    </w:p>
    <w:p>
      <w:pPr>
        <w:pStyle w:val="Normal"/>
        <w:ind w:left="-1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/>
      </w:pPr>
      <w:r>
        <w:rPr>
          <w:b/>
          <w:sz w:val="28"/>
        </w:rPr>
        <w:t>TAG: SWING</w:t>
      </w:r>
      <w:r>
        <w:rPr>
          <w:sz w:val="28"/>
        </w:rPr>
        <w:t xml:space="preserve"> YOUR GIRL – BOY! MY GIRL LOLLIPOP</w:t>
      </w:r>
      <w:r>
        <w:rPr>
          <w:sz w:val="22"/>
        </w:rPr>
        <w:tab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760" w:hanging="0"/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2:41:00Z</dcterms:created>
  <dc:creator>Ray Rhea</dc:creator>
  <dc:description/>
  <dc:language>en-US</dc:language>
  <cp:lastModifiedBy>Bill Heyman</cp:lastModifiedBy>
  <dcterms:modified xsi:type="dcterms:W3CDTF">2007-05-11T21:22:00Z</dcterms:modified>
  <cp:revision>5</cp:revision>
  <dc:subject/>
  <dc:title/>
</cp:coreProperties>
</file>