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VE  GMP-911  By Nate Blis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Opener-Break-Closer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ides/Heads Face, Grand Squa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 – is for the way you look at 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O – is for the only one I s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V – is very, very extraordinary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E – is even more than anyone that you ado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our Ladies Chain across you turn the girl and the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with the corner and do the Right and Left Gra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But on the Third Hand Promenade go walking hand in ha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ve was made for me and yo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/Side couples Promenade Halfway around the floo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2 &amp; 4/ 1&amp; 3 go Right and Left Thru, turn the girl you ado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luttrwheel inside the floor, Sweep ¼ mo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Pass Thru, you Do Sa Do, and do an Eight Chain Four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ve is all that I can give to yo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the Corner lady, Promenade her to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wo in love can make it, take my heart and please don’t break i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ve was made for me and you…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ag: Love was made for me and you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28:00Z</dcterms:created>
  <dc:creator>Ray Rhea</dc:creator>
  <dc:description/>
  <dc:language>en-US</dc:language>
  <cp:lastModifiedBy>Bill Heyman</cp:lastModifiedBy>
  <dcterms:modified xsi:type="dcterms:W3CDTF">2007-05-11T21:23:00Z</dcterms:modified>
  <cp:revision>2</cp:revision>
  <dc:subject/>
  <dc:title/>
</cp:coreProperties>
</file>