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/>
      </w:pPr>
      <w:r>
        <w:rPr>
          <w:b/>
          <w:sz w:val="28"/>
        </w:rPr>
        <w:t xml:space="preserve">    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Hey Baby</w:t>
      </w:r>
      <w:r>
        <w:rPr>
          <w:b/>
          <w:sz w:val="28"/>
        </w:rPr>
        <w:t xml:space="preserve">   RYL-335        By Jerry Story And Tony Oxendin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pener/Break/Closer: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Circle Lef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Hey Baby (OOH-AH)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llemande Left And Then A Dosado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llemande Left Your Corner Girl And Weave The Ring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Hey Baby (OOH-AH)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I Want To Know If You’ll Be My Girl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gure;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Heads (Sides) Pass The Ocean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Extend Your Tag,  Swing Thru And Let The Boys Run Right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Couples Circulate-Chain Down The Lin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tar Thru – Dive Thru – Square Thru Three Quarters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wing Your Corner Promenad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I Want To Know If You’ll Be My Girl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g: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If You’ll Be My Girl</w:t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1:30:00Z</dcterms:created>
  <dc:creator>Ray Rhea</dc:creator>
  <dc:description/>
  <dc:language>en-US</dc:language>
  <cp:lastModifiedBy>Bill Heyman</cp:lastModifiedBy>
  <dcterms:modified xsi:type="dcterms:W3CDTF">2007-02-27T01:42:00Z</dcterms:modified>
  <cp:revision>3</cp:revision>
  <dc:subject/>
  <dc:title/>
</cp:coreProperties>
</file>