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ease, Please Me  Sir348  Paul Bristo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Opener, Closer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ircle To The Lef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Last Night I Said These Words To My Gir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ft Allemande, Dosado With Your Ow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n Star Left, One Time Arou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e On, Come On, Come On- Turn Thru And Th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ft Allemande, Promenade The R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ease, Please Me Whoa Yeah, Like I Please Y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Figure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ads/Sides Square Thr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 Don’t want To Sound Complainin’ But You Know There’s Always Rain, Touch A Quarter, Scootback Across No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ngle Hinge, Girls Trade, Swing Thru And Then, Boys Ru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lf Tag, Split Circu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cootback And Then, Scootback Aga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wing Your Corner Then, Promen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ith You, Whoa Yeah, Why Do You Make Me Blu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Additional Lyrics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You Don’t Need Me To Show The Way Gir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Tag)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hoa Yeah, Like I Please You, Swing Your Girl, Whoa Yeah, Like I Please Y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9:24:00Z</dcterms:created>
  <dc:creator>Ray Rhea</dc:creator>
  <dc:description/>
  <dc:language>en-US</dc:language>
  <cp:lastModifiedBy>Bill Heyman</cp:lastModifiedBy>
  <dcterms:modified xsi:type="dcterms:W3CDTF">2007-07-06T14:06:00Z</dcterms:modified>
  <cp:revision>4</cp:revision>
  <dc:subject/>
  <dc:title/>
</cp:coreProperties>
</file>