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When The Saints Go Marching In   (Chaparral 3509 )   </w:t>
      </w:r>
    </w:p>
    <w:p>
      <w:pPr>
        <w:pStyle w:val="Hd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ENER - BREAK</w:t>
        <w:br/>
        <w:t>Allemande left and allemande thar, right &amp; left you form a star</w:t>
        <w:br/>
        <w:t>Men back in and make a right hand star</w:t>
        <w:br/>
        <w:t>Shoot that star full around, right to the partner pull her by</w:t>
        <w:br/>
        <w:t>Allemande left the corner lady, weave the ring</w:t>
        <w:br/>
      </w:r>
      <w:r>
        <w:rPr>
          <w:b/>
          <w:bCs/>
          <w:color w:val="000000"/>
          <w:sz w:val="28"/>
          <w:szCs w:val="28"/>
          <w:shd w:fill="FFFF99" w:val="clear"/>
        </w:rPr>
        <w:t>Oh when the saints go marching in</w:t>
      </w:r>
      <w:r>
        <w:rPr>
          <w:b/>
          <w:bCs/>
          <w:color w:val="000000"/>
          <w:sz w:val="28"/>
          <w:szCs w:val="28"/>
        </w:rPr>
        <w:br/>
        <w:t>Dosado and promenade</w:t>
        <w:br/>
      </w:r>
      <w:r>
        <w:rPr>
          <w:b/>
          <w:bCs/>
          <w:color w:val="000000"/>
          <w:sz w:val="28"/>
          <w:szCs w:val="28"/>
          <w:shd w:fill="FFFF99" w:val="clear"/>
        </w:rPr>
        <w:t>Oh how I want to be in that number</w:t>
        <w:br/>
        <w:t>When the saints go marching in</w:t>
      </w:r>
    </w:p>
    <w:p>
      <w:pPr>
        <w:pStyle w:val="Hdr"/>
        <w:rPr/>
      </w:pPr>
      <w:r>
        <w:rPr>
          <w:b/>
          <w:bCs/>
          <w:color w:val="000000"/>
          <w:sz w:val="28"/>
          <w:szCs w:val="28"/>
        </w:rPr>
        <w:t>FIGURE</w:t>
        <w:br/>
        <w:t>Heads square thru, count 'em four hands</w:t>
        <w:br/>
        <w:t>Get around that corner lady, dosado (make a wave)</w:t>
        <w:br/>
        <w:t>Ladies trade, recycle, star thru</w:t>
        <w:br/>
        <w:t>Right &amp; left thru, square thru 3 hands</w:t>
        <w:br/>
        <w:t>Swing that corner lady, then promenade</w:t>
        <w:br/>
      </w:r>
      <w:r>
        <w:rPr>
          <w:b/>
          <w:bCs/>
          <w:color w:val="000000"/>
          <w:sz w:val="28"/>
          <w:szCs w:val="28"/>
          <w:shd w:fill="FFFF99" w:val="clear"/>
        </w:rPr>
        <w:t>Oh how I want to be in that number</w:t>
        <w:br/>
        <w:t>When the saints go marching in</w:t>
      </w:r>
      <w:r>
        <w:rPr>
          <w:color w:val="000000"/>
        </w:rPr>
        <w:br/>
      </w:r>
      <w:r>
        <w:rPr>
          <w:b/>
          <w:bCs/>
          <w:sz w:val="28"/>
          <w:szCs w:val="28"/>
        </w:rPr>
        <w:br/>
        <w:t>ENDING</w:t>
        <w:br/>
        <w:br/>
        <w:t>Four ladies promenade once around</w:t>
        <w:br/>
        <w:t>Get home swing with your man</w:t>
        <w:br/>
        <w:t>Join hands, circle left</w:t>
        <w:br/>
        <w:t>Left allemande, weave the ring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G</w:t>
        <w:br/>
      </w:r>
      <w:r>
        <w:rPr>
          <w:b/>
          <w:bCs/>
          <w:sz w:val="28"/>
          <w:szCs w:val="28"/>
          <w:shd w:fill="FFFF99" w:val="clear"/>
        </w:rPr>
        <w:t>When the saints go marching 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9:10:00Z</dcterms:created>
  <dc:creator>Ray Rhea</dc:creator>
  <dc:description/>
  <dc:language>en-US</dc:language>
  <cp:lastModifiedBy>Ray Rhea</cp:lastModifiedBy>
  <dcterms:modified xsi:type="dcterms:W3CDTF">2007-04-20T03:24:00Z</dcterms:modified>
  <cp:revision>3</cp:revision>
  <dc:subject/>
  <dc:title/>
</cp:coreProperties>
</file>