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Down In The Boondocks   RYL-528  By Larry Letson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/>
      </w:pPr>
      <w:r>
        <w:rPr>
          <w:b/>
          <w:sz w:val="28"/>
          <w:u w:val="single"/>
        </w:rPr>
        <w:t xml:space="preserve">Opener/Break/Closer: </w:t>
      </w:r>
      <w:r>
        <w:rPr>
          <w:b/>
          <w:sz w:val="28"/>
        </w:rPr>
        <w:t>(Circle Left)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Down In The Boondocks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Down In The Boondock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e Your Corner, Turn Partner By The Right Hand Arou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Allemande Left And Weave The Ring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I Love Her, She Loves M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wing Your Girl And Promenade You Se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ord Have Mercy On A Boy From Down In The Boondock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gur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Heads(Sides) Promenade Halfway Arou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Down The Middle And Square Thru All The Way Arou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Right And Left Thru And Turn Your Girl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Veer Left And Ferris Wheel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quare Thru Three Quarters Round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Swing Your Corner And Promenade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Lord Have Mercy On A Boy From Down In The Boondock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/>
      </w:pPr>
      <w:r>
        <w:rPr>
          <w:b/>
          <w:sz w:val="28"/>
          <w:u w:val="single"/>
        </w:rPr>
        <w:t>Tag;</w:t>
      </w:r>
      <w:r>
        <w:rPr>
          <w:b/>
          <w:sz w:val="28"/>
        </w:rPr>
        <w:t xml:space="preserve"> Lord Have Mercy On A Boy From Down In The Boondocks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53:00Z</dcterms:created>
  <dc:creator>Ray Rhea</dc:creator>
  <dc:description/>
  <dc:language>en-US</dc:language>
  <cp:lastModifiedBy>Bill Heyman</cp:lastModifiedBy>
  <dcterms:modified xsi:type="dcterms:W3CDTF">2007-04-24T18:50:00Z</dcterms:modified>
  <cp:revision>4</cp:revision>
  <dc:subject/>
  <dc:title/>
</cp:coreProperties>
</file>