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b/>
        </w:rPr>
        <w:t>“</w:t>
      </w:r>
      <w:r>
        <w:rPr>
          <w:b/>
        </w:rPr>
        <w:t xml:space="preserve">SOUNDS OF SILENCE”  A1025     By Jason Dean               </w:t>
      </w:r>
      <w:r>
        <w:rPr/>
        <w:tab/>
        <w:tab/>
        <w:tab/>
        <w:tab/>
        <w:tab/>
        <w:tab/>
        <w:tab/>
        <w:tab/>
        <w:t xml:space="preserve">                                                                                                                 </w:t>
      </w:r>
      <w:r>
        <w:rPr>
          <w:b/>
        </w:rPr>
        <w:t>Opener/Middle/Closer</w:t>
      </w:r>
    </w:p>
    <w:p>
      <w:pPr>
        <w:pStyle w:val="Heading2"/>
        <w:rPr>
          <w:sz w:val="28"/>
        </w:rPr>
      </w:pPr>
      <w:r>
        <w:rPr>
          <w:sz w:val="28"/>
        </w:rPr>
        <w:t>CIRLE LEFT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*Hello darkness my old friend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I’ve come to talk to you again</w:t>
      </w:r>
    </w:p>
    <w:p>
      <w:pPr>
        <w:pStyle w:val="Heading2"/>
        <w:rPr>
          <w:sz w:val="28"/>
        </w:rPr>
      </w:pPr>
      <w:r>
        <w:rPr>
          <w:sz w:val="28"/>
        </w:rPr>
        <w:t>LEFT ALLEMANDE, TURN YOUR PARTNER RIGHT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LEFT ALLEMANDE THEN WEAVE TONIGHT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**And the visions that was planted in my brain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SWING YOUR GIRL AND PROMENAD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***Touch the Sounds of Silenc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Figur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HEADS/SIDES SQUARE THRU &amp; COUNT ME FOUR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MAKE A RIGHT HAND STAR &amp; GO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HDS/SDS STAR LEFT &amp; TURN IT ONE TIME GO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SAME TWO DO THE RIGHT &amp; LEFT THRU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SWING THRU &amp; BOYS RUN TO THE RIGHT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HALF TAG, SWING &amp; PROMENAD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Touch the Sounds of Silenc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Tag ..Whisper the Sounds of Silenc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</w:rPr>
      </w:pPr>
      <w:r>
        <w:rPr>
          <w:b/>
          <w:sz w:val="28"/>
        </w:rPr>
        <w:t>In restless dreams I walked alone. Narrow streets of cobblestone</w:t>
      </w:r>
    </w:p>
    <w:p>
      <w:pPr>
        <w:pStyle w:val="Normal"/>
        <w:numPr>
          <w:ilvl w:val="0"/>
          <w:numId w:val="2"/>
        </w:numPr>
        <w:rPr>
          <w:b/>
          <w:b/>
          <w:sz w:val="28"/>
        </w:rPr>
      </w:pPr>
      <w:r>
        <w:rPr>
          <w:b/>
          <w:sz w:val="28"/>
        </w:rPr>
        <w:t>And in a naked light I saw, 10,000 people maybe mor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**   When my eyes were spared by the flash of a neon light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**   People writing songs, that voices never shared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*** Touched the Sounds of Silenc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*** Disturb the Sounds of Silenc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2240" w:h="15840"/>
      <w:pgMar w:left="72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7T02:23:00Z</dcterms:created>
  <dc:creator>Ray Rhea</dc:creator>
  <dc:description/>
  <dc:language>en-US</dc:language>
  <cp:lastModifiedBy>Bill Heyman</cp:lastModifiedBy>
  <dcterms:modified xsi:type="dcterms:W3CDTF">2007-05-17T10:47:00Z</dcterms:modified>
  <cp:revision>4</cp:revision>
  <dc:subject/>
  <dc:title/>
</cp:coreProperties>
</file>