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BAKER STREET / BVR – 106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OPENER - MIDDLE / BREAK - CLOSER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br/>
        <w:t>Allemande Left, Alamo Ring, Balance</w:t>
        <w:br/>
        <w:t>Swing Thru, Balance Again</w:t>
        <w:br/>
        <w:t>Swing Thru And Then Turn Thru My Friend,</w:t>
        <w:br/>
        <w:t>Left Allemande And You Weave</w:t>
        <w:br/>
        <w:t>Winding Your Way Down The Baker Street</w:t>
        <w:br/>
        <w:t>Light In Your Head And Dead On Your Feet</w:t>
        <w:br/>
        <w:t>Well Another Crazy Day You Drink The Night Away</w:t>
        <w:br/>
        <w:t>And Forget About Everything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FIGURE Twice For Heads / Sides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br/>
        <w:t>Heads Promenade Half Way And Then</w:t>
        <w:br/>
        <w:t>Walk In Touch 1/4, Walk &amp; Dodge</w:t>
        <w:br/>
        <w:t>Swing Thru Tonight, Boys Run Right</w:t>
        <w:br/>
        <w:t>Bend The Line, Right And Left Thru</w:t>
        <w:br/>
        <w:t>Slide Thru, Square Thru 3</w:t>
        <w:br/>
        <w:t>Swing Your Head Promenade Your Feet</w:t>
        <w:br/>
        <w:t xml:space="preserve">Well Another Crazy Day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You Drink The Night Away</w:t>
        <w:br/>
        <w:t>And Forget About Everything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headerReference w:type="default" r:id="rId2"/>
      <w:type w:val="nextPage"/>
      <w:pgSz w:w="11906" w:h="16838"/>
      <w:pgMar w:left="567" w:right="1418" w:gutter="0" w:header="72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980" w:leader="none"/>
        <w:tab w:val="right" w:pos="9072" w:leader="none"/>
      </w:tabs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970</wp:posOffset>
              </wp:positionH>
              <wp:positionV relativeFrom="paragraph">
                <wp:posOffset>-1905</wp:posOffset>
              </wp:positionV>
              <wp:extent cx="1019175" cy="851535"/>
              <wp:effectExtent l="5080" t="508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160" cy="851400"/>
                        <a:chOff x="0" y="0"/>
                        <a:chExt cx="1019160" cy="851400"/>
                      </a:xfrm>
                    </wpg:grpSpPr>
                    <wps:wsp>
                      <wps:cNvSpPr txBox="1"/>
                      <wps:spPr>
                        <a:xfrm>
                          <a:off x="146160" y="622800"/>
                          <a:ext cx="8528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RECOR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019160" cy="602640"/>
                        </a:xfrm>
                      </wpg:grpSpPr>
                      <wpg:grpSp>
                        <wpg:cNvGrpSpPr/>
                        <wpg:grpSpPr>
                          <a:xfrm>
                            <a:off x="546120" y="73080"/>
                            <a:ext cx="473040" cy="525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56240" y="118080"/>
                              <a:ext cx="155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47952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129">
                                  <a:moveTo>
                                    <a:pt x="131" y="66"/>
                                  </a:moveTo>
                                  <a:lnTo>
                                    <a:pt x="78" y="5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131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4752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2" h="129">
                                  <a:moveTo>
                                    <a:pt x="133" y="66"/>
                                  </a:moveTo>
                                  <a:lnTo>
                                    <a:pt x="78" y="5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133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5520" y="122040"/>
                              <a:ext cx="4752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2" h="129">
                                  <a:moveTo>
                                    <a:pt x="132" y="65"/>
                                  </a:moveTo>
                                  <a:lnTo>
                                    <a:pt x="78" y="5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13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7000" y="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129">
                                  <a:moveTo>
                                    <a:pt x="131" y="65"/>
                                  </a:moveTo>
                                  <a:lnTo>
                                    <a:pt x="78" y="5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13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65880" y="13320"/>
                              <a:ext cx="34308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00"/>
                            <a:ext cx="496440" cy="5378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161280" y="125640"/>
                              <a:ext cx="155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9640" y="368280"/>
                              <a:ext cx="47160" cy="4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131">
                                  <a:moveTo>
                                    <a:pt x="131" y="65"/>
                                  </a:moveTo>
                                  <a:lnTo>
                                    <a:pt x="78" y="5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13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600" y="491400"/>
                              <a:ext cx="4752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2" h="129">
                                  <a:moveTo>
                                    <a:pt x="132" y="65"/>
                                  </a:moveTo>
                                  <a:lnTo>
                                    <a:pt x="77" y="5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13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129">
                                  <a:moveTo>
                                    <a:pt x="131" y="65"/>
                                  </a:moveTo>
                                  <a:lnTo>
                                    <a:pt x="78" y="5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13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129">
                                  <a:moveTo>
                                    <a:pt x="131" y="65"/>
                                  </a:moveTo>
                                  <a:lnTo>
                                    <a:pt x="78" y="5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13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76680" y="19080"/>
                              <a:ext cx="342360" cy="50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0"/>
                            <a:ext cx="342360" cy="50220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82440" y="99720"/>
                              <a:ext cx="1555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3680" y="1476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129">
                                  <a:moveTo>
                                    <a:pt x="130" y="65"/>
                                  </a:moveTo>
                                  <a:lnTo>
                                    <a:pt x="77" y="5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65" y="129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13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80" y="19800"/>
                              <a:ext cx="4752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2" h="129">
                                  <a:moveTo>
                                    <a:pt x="132" y="66"/>
                                  </a:moveTo>
                                  <a:lnTo>
                                    <a:pt x="78" y="5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13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34236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1pt;margin-top:-0.15pt;width:80.2pt;height:67.05pt" coordorigin="-22,-3" coordsize="1604,13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8;top:978;width:1342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de-DE"/>
                        </w:rPr>
                        <w:t>RECOR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2;top:-3;width:1604;height:948">
                <v:group id="shape_0" style="position:absolute;left:838;top:112;width:744;height:828">
                  <v:rect id="shape_0" stroked="f" o:allowincell="f" style="position:absolute;left:1084;top:298;width:244;height:43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32,130" path="m131,66l78,53l66,0l53,53l0,66l53,76l66,129l78,76l131,66e" fillcolor="black" stroked="t" o:allowincell="f" style="position:absolute;left:1180;top:867;width:73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4,130" path="m133,66l78,53l67,0l55,53l0,66l55,76l67,129l78,76l133,66e" fillcolor="black" stroked="t" o:allowincell="f" style="position:absolute;left:838;top:676;width:74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3,130" path="m132,65l78,53l67,0l55,53l0,65l55,76l67,129l78,76l132,65e" fillcolor="black" stroked="t" o:allowincell="f" style="position:absolute;left:1508;top:304;width:74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2,129" path="m131,65l78,52l66,0l53,52l0,65l53,75l66,128l78,75l131,65e" fillcolor="black" stroked="t" o:allowincell="f" style="position:absolute;left:1164;top:112;width:73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942;top:133;width:539;height:79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  <v:group id="shape_0" style="position:absolute;left:-22;top:99;width:781;height:846">
                  <v:rect id="shape_0" stroked="f" o:allowincell="f" style="position:absolute;left:232;top:297;width:244;height:43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32,131" path="m131,65l78,53l65,0l53,53l0,65l53,77l65,130l78,77l131,65e" fillcolor="black" stroked="t" o:allowincell="f" style="position:absolute;left:686;top:679;width:73;height:7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3,130" path="m132,65l77,53l67,0l54,53l0,65l54,76l67,129l77,76l132,65e" fillcolor="black" stroked="t" o:allowincell="f" style="position:absolute;left:324;top:873;width:74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2,129" path="m131,65l78,52l66,0l53,52l0,65l53,75l66,128l78,75l131,65e" fillcolor="black" stroked="t" o:allowincell="f" style="position:absolute;left:346;top:99;width:73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2,130" path="m131,65l78,53l66,0l53,53l0,65l53,76l66,129l78,76l131,65e" fillcolor="black" stroked="t" o:allowincell="f" style="position:absolute;left:-22;top:301;width:73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99;top:129;width:538;height:7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  <v:group id="shape_0" style="position:absolute;left:533;top:-3;width:539;height:791">
                  <v:rect id="shape_0" stroked="f" o:allowincell="f" style="position:absolute;left:663;top:154;width:244;height:43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31,130" path="m130,65l77,53l65,0l53,53l0,65l53,76l65,129l77,76l130,65e" fillcolor="black" stroked="t" o:allowincell="f" style="position:absolute;left:980;top:20;width:73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3,130" path="m132,66l78,53l67,0l55,53l0,66l55,76l67,129l78,76l132,66e" fillcolor="black" stroked="t" o:allowincell="f" style="position:absolute;left:563;top:28;width:74;height:7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533;top:-3;width:538;height:79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v:group>
          </w:pict>
        </mc:Fallback>
      </mc:AlternateContent>
    </w:r>
  </w:p>
  <w:p>
    <w:pPr>
      <w:pStyle w:val="Header"/>
      <w:tabs>
        <w:tab w:val="clear" w:pos="4536"/>
        <w:tab w:val="left" w:pos="1980" w:leader="none"/>
        <w:tab w:val="right" w:pos="9072" w:leader="none"/>
      </w:tabs>
      <w:rPr/>
    </w:pPr>
    <w:r>
      <w:rPr>
        <w:lang w:val="en-GB"/>
      </w:rPr>
      <w:tab/>
    </w:r>
    <w:r>
      <w:rPr>
        <w:sz w:val="20"/>
        <w:szCs w:val="20"/>
        <w:lang w:val="en-GB"/>
      </w:rPr>
      <w:t xml:space="preserve">Produced by: Bodo von Reth, Engelsbyer Strasse 106 A, 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-1905</wp:posOffset>
              </wp:positionV>
              <wp:extent cx="1108075" cy="29698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075" cy="296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drawing>
                              <wp:inline distT="0" distB="0" distL="0" distR="0">
                                <wp:extent cx="1108075" cy="8655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8075" cy="865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drawing>
                              <wp:inline distT="0" distB="0" distL="0" distR="0">
                                <wp:extent cx="1108075" cy="8655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8075" cy="865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drawing>
                              <wp:inline distT="0" distB="0" distL="0" distR="0">
                                <wp:extent cx="1108075" cy="86550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8075" cy="865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25pt;height:233.85pt;mso-wrap-distance-left:9pt;mso-wrap-distance-right:9pt;mso-wrap-distance-top:0pt;mso-wrap-distance-bottom:0pt;margin-top:-0.1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drawing>
                        <wp:inline distT="0" distB="0" distL="0" distR="0">
                          <wp:extent cx="1108075" cy="8655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8075" cy="865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drawing>
                        <wp:inline distT="0" distB="0" distL="0" distR="0">
                          <wp:extent cx="1108075" cy="86550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8075" cy="865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drawing>
                        <wp:inline distT="0" distB="0" distL="0" distR="0">
                          <wp:extent cx="1108075" cy="86550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8075" cy="865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980" w:leader="none"/>
        <w:tab w:val="right" w:pos="9072" w:leader="none"/>
      </w:tabs>
      <w:rPr>
        <w:color w:val="0000FF"/>
        <w:sz w:val="20"/>
        <w:szCs w:val="20"/>
        <w:u w:val="single"/>
        <w:lang w:val="en-GB"/>
      </w:rPr>
    </w:pPr>
    <w:r>
      <w:rPr>
        <w:sz w:val="20"/>
        <w:szCs w:val="20"/>
        <w:lang w:val="en-GB"/>
      </w:rPr>
      <w:tab/>
      <w:t>D-24943 Flensburg, Germany, EMail: bodovr@foni.net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rPr>
        <w:color w:val="0000FF"/>
        <w:sz w:val="20"/>
        <w:szCs w:val="20"/>
        <w:u w:val="single"/>
      </w:rPr>
    </w:pPr>
    <w:r>
      <w:rPr>
        <w:sz w:val="20"/>
        <w:szCs w:val="20"/>
        <w:lang w:val="en-GB"/>
      </w:rPr>
      <w:tab/>
    </w:r>
    <w:r>
      <w:rPr>
        <w:sz w:val="20"/>
        <w:szCs w:val="20"/>
      </w:rPr>
      <w:t>Phone: +49 – 461 – 34 33 4, www.bodovr.de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rPr>
        <w:color w:val="0000FF"/>
        <w:sz w:val="20"/>
        <w:szCs w:val="20"/>
        <w:u w:val="single"/>
      </w:rPr>
    </w:pPr>
    <w:r>
      <w:rPr>
        <w:color w:val="0000FF"/>
        <w:sz w:val="20"/>
        <w:szCs w:val="20"/>
        <w:u w:val="single"/>
      </w:rPr>
    </w:r>
  </w:p>
  <w:p>
    <w:pPr>
      <w:pStyle w:val="Header"/>
      <w:tabs>
        <w:tab w:val="clear" w:pos="4536"/>
        <w:tab w:val="left" w:pos="198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i/>
        <w:iCs/>
        <w:sz w:val="16"/>
        <w:szCs w:val="16"/>
        <w:lang w:val="en-GB"/>
      </w:rPr>
      <w:t>Writers: GERRY RAFFERTY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rPr>
        <w:i/>
        <w:i/>
        <w:iCs/>
        <w:sz w:val="16"/>
        <w:szCs w:val="16"/>
        <w:lang w:val="en-GB"/>
      </w:rPr>
    </w:pPr>
    <w:r>
      <w:rPr>
        <w:i/>
        <w:iCs/>
        <w:sz w:val="16"/>
        <w:szCs w:val="16"/>
        <w:lang w:val="en-GB"/>
      </w:rPr>
      <w:tab/>
      <w:t>Publisher: UNIVERSAL-SONGS OF POLYGRAM O/B/O ICON MUSIC LTD.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rPr>
        <w:i/>
        <w:i/>
        <w:iCs/>
        <w:sz w:val="16"/>
        <w:szCs w:val="16"/>
        <w:lang w:val="en-GB"/>
      </w:rPr>
    </w:pPr>
    <w:r>
      <w:rPr>
        <w:i/>
        <w:iCs/>
        <w:sz w:val="16"/>
        <w:szCs w:val="16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6:58:00Z</dcterms:created>
  <dc:creator>Bodo von Reth</dc:creator>
  <dc:description/>
  <dc:language>en-US</dc:language>
  <cp:lastModifiedBy>Bodo von Reth</cp:lastModifiedBy>
  <dcterms:modified xsi:type="dcterms:W3CDTF">2005-08-09T16:59:00Z</dcterms:modified>
  <cp:revision>3</cp:revision>
  <dc:subject/>
  <dc:title>BAKER STREET / BVR – 1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600599</vt:r8>
  </property>
  <property fmtid="{D5CDD505-2E9C-101B-9397-08002B2CF9AE}" pid="3" name="_AuthorEmail">
    <vt:lpwstr>bodovr@foni.net</vt:lpwstr>
  </property>
  <property fmtid="{D5CDD505-2E9C-101B-9397-08002B2CF9AE}" pid="4" name="_AuthorEmailDisplayName">
    <vt:lpwstr>Bodo von Reth</vt:lpwstr>
  </property>
  <property fmtid="{D5CDD505-2E9C-101B-9397-08002B2CF9AE}" pid="5" name="_EmailSubject">
    <vt:lpwstr>New  Release Sep 05 BVR-106 Baker Street 3rd</vt:lpwstr>
  </property>
</Properties>
</file>