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hadow/>
          <w:lang w:val="en-US" w:eastAsia="en-US"/>
        </w:rPr>
      </w:pPr>
      <w:r>
        <w:rPr>
          <w:rFonts w:cs="Arial Black" w:ascii="Arial Black" w:hAnsi="Arial Black"/>
          <w:b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40062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I CATCH ‘EM, GOD CLEANS ‘EM”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MUSIC YOU CAN DANC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45pt;height:50.4pt;mso-wrap-distance-left:9.05pt;mso-wrap-distance-right:9.05pt;mso-wrap-distance-top:0pt;mso-wrap-distance-bottom:0pt;margin-top:5.4pt;mso-position-vertical-relative:text;margin-left:39.6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“</w:t>
                      </w:r>
                      <w:r>
                        <w:rPr>
                          <w:color w:val="000000"/>
                          <w:sz w:val="32"/>
                        </w:rPr>
                        <w:t>I CATCH ‘EM, GOD CLEANS ‘EM”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MUSIC YOU CAN DANC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1530" w:hanging="0"/>
        <w:rPr>
          <w:rFonts w:eastAsia="Arial Black"/>
          <w:color w:val="000080"/>
        </w:rPr>
      </w:pPr>
      <w:r>
        <w:rPr>
          <w:rFonts w:eastAsia="Arial Black"/>
          <w:color w:val="000080"/>
        </w:rPr>
        <w:t xml:space="preserve">    </w:t>
      </w:r>
    </w:p>
    <w:p>
      <w:pPr>
        <w:pStyle w:val="Heading2"/>
        <w:ind w:left="-153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color w:val="000000"/>
        </w:rPr>
        <w:t>TARHEEL: TAR-168</w:t>
      </w:r>
    </w:p>
    <w:p>
      <w:pPr>
        <w:pStyle w:val="Normal"/>
        <w:ind w:left="-1530" w:hanging="0"/>
        <w:rPr/>
      </w:pPr>
      <w:r>
        <w:rPr>
          <w:rFonts w:eastAsia="Arial Black" w:cs="Arial Black" w:ascii="Arial Black" w:hAnsi="Arial Black"/>
          <w:b/>
          <w:color w:val="000000"/>
        </w:rPr>
        <w:t xml:space="preserve">    </w:t>
      </w:r>
      <w:r>
        <w:rPr>
          <w:rFonts w:cs="Arial Narrow" w:ascii="Arial Narrow" w:hAnsi="Arial Narrow"/>
          <w:b/>
          <w:color w:val="000000"/>
        </w:rPr>
        <w:t>MUSIC BY: CAROLINA BOY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2425</wp:posOffset>
                </wp:positionH>
                <wp:positionV relativeFrom="paragraph">
                  <wp:posOffset>-3810</wp:posOffset>
                </wp:positionV>
                <wp:extent cx="2400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WILLIS SIMMON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605 INLET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EUFAULA, ALABAMA 360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PH 334-687-5914 HO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PH 334-355-0972  CEL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E-Mail suesimmons@bellsouth.n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90pt;mso-wrap-distance-left:9.05pt;mso-wrap-distance-right:9.05pt;mso-wrap-distance-top:0pt;mso-wrap-distance-bottom:0pt;margin-top:-0.3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WILLIS SIMMON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605 INLET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EUFAULA, ALABAMA 3602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PH 334-687-5914 HO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PH 334-355-0972  CEL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E-Mail suesimmons@bellsouth.n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30" w:hanging="0"/>
        <w:rPr>
          <w:rFonts w:ascii="Arial Black" w:hAnsi="Arial Black" w:cs="Arial Black"/>
          <w:b/>
          <w:b/>
          <w:shadow/>
          <w:color w:val="000000"/>
          <w:lang w:val="en-US" w:eastAsia="en-US"/>
        </w:rPr>
      </w:pPr>
      <w:r>
        <w:rPr>
          <w:rFonts w:cs="Arial Black" w:ascii="Arial Black" w:hAnsi="Arial Black"/>
          <w:b/>
          <w:shadow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15240</wp:posOffset>
                </wp:positionV>
                <wp:extent cx="5492115" cy="1825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8256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OPENER &amp; EN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………</w:t>
                            </w: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SIDES FACE, GRAND SQU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WAS DRIVING ‘ROUND DOWN IN SOUTH LOUIS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TOPPED IN A TOWN CALLED GAL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IGN ON A CHURCH THAT SAID “FISH FRY TONIGH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CIRCLE LEFT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E SAID, I CATCH ‘EM, GOD’S GONNA CLEAN ‘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EFT ALLEMANDE, SWING AND PROMEN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REEL ‘EM IN AND HE WASHES AWAY THEIR 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45pt;height:143.75pt;mso-wrap-distance-left:9.05pt;mso-wrap-distance-right:9.05pt;mso-wrap-distance-top:0pt;mso-wrap-distance-bottom:0pt;margin-top:1.2pt;mso-position-vertical-relative:text;margin-left:-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OPENER &amp; ENDING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………</w:t>
                      </w: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SIDES FACE, GRAND SQU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I WAS DRIVING ‘ROUND DOWN IN SOUTH LOUISIAN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TOPPED IN A TOWN CALLED GALLIAN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IGN ON A CHURCH THAT SAID “FISH FRY TONIGHT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CIRCLE LEFT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HE SAID, I CATCH ‘EM, GOD’S GONNA CLEAN ‘EM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EFT ALLEMANDE, SWING AND PROMENAD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REEL ‘EM IN AND HE WASHES AWAY THEIR SI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30" w:hanging="0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ind w:left="-1530" w:hanging="0"/>
        <w:jc w:val="right"/>
        <w:rPr>
          <w:rFonts w:ascii="Arial Black" w:hAnsi="Arial Black" w:cs="Arial Black"/>
          <w:b/>
          <w:b/>
          <w:shadow/>
          <w:color w:val="0000FF"/>
          <w:lang w:val="en-US" w:eastAsia="en-US"/>
        </w:rPr>
      </w:pPr>
      <w:r>
        <w:rPr>
          <w:rFonts w:cs="Arial Black" w:ascii="Arial Black" w:hAnsi="Arial Black"/>
          <w:b/>
          <w:shadow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8680</wp:posOffset>
                </wp:positionH>
                <wp:positionV relativeFrom="paragraph">
                  <wp:posOffset>1760220</wp:posOffset>
                </wp:positionV>
                <wp:extent cx="6675120" cy="155130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55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FIGURE: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</w:rPr>
                              <w:t>HERE’S WHERE THE HEADS (SIDES)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SQUARE THRU &amp; GO NOW, FOUR HANDS AR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OUND THAT CORNER DO A DOS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 SWING THRU, BOYS YOU R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 BEND THE LINE AND DO THE RIGHT &amp; LEFT TH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 PASS THE OCEAN THEN, GONNA RECYCLE 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WING THAT GIRL AND PROMENADE ON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REEL ‘EM IN AND HE WASHES AWAY THEIR 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6pt;height:122.15pt;mso-wrap-distance-left:9.05pt;mso-wrap-distance-right:9.05pt;mso-wrap-distance-top:0pt;mso-wrap-distance-bottom:0pt;margin-top:138.6pt;mso-position-vertical-relative:text;margin-left:-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FIGURE: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</w:rPr>
                        <w:t>HERE’S WHERE THE HEADS (SIDES)</w:t>
                      </w:r>
                      <w:r>
                        <w:rPr>
                          <w:b w:val="false"/>
                          <w:color w:val="000000"/>
                        </w:rPr>
                        <w:t xml:space="preserve"> SQUARE THRU &amp; GO NOW, FOUR HANDS AR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ROUND THAT CORNER DO A DOSAD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OU SWING THRU, BOYS YOU RU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OU BEND THE LINE AND DO THE RIGHT &amp; LEFT TH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YOU PASS THE OCEAN THEN, GONNA RECYCLE G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WING THAT GIRL AND PROMENADE ON HOM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REEL ‘EM IN AND HE WASHES AWAY THEIR SI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5826125</wp:posOffset>
                </wp:positionV>
                <wp:extent cx="722376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b w:val="false"/>
                              </w:rPr>
                              <w:t>PRODUCED BY TARHEEL RECORDS, 1902 COLUMBIA DRIVE, FAYETTEVILLE, NC 28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H 910-867-6891 E-MAIL rkniphfer@nc.rr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8.8pt;height:36pt;mso-wrap-distance-left:9.05pt;mso-wrap-distance-right:9.05pt;mso-wrap-distance-top:0pt;mso-wrap-distance-bottom:0pt;margin-top:458.75pt;mso-position-vertical-relative:text;margin-left:-76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b w:val="false"/>
                        </w:rPr>
                        <w:t>PRODUCED BY TARHEEL RECORDS, 1902 COLUMBIA DRIVE, FAYETTEVILLE, NC 283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H 910-867-6891 E-MAIL rkniphfer@nc.r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3540125</wp:posOffset>
                </wp:positionV>
                <wp:extent cx="4846320" cy="205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DDLE BRE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IDES FACE, GRAND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LITTLE OLD CAJUN PREACHER WAS PR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MINDED ME OF THAT OLD CAMP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BROUGHT  ST. MATTHEW 4:19 TO L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IRCLE LEFT, HE SAID, I CATCH ‘EM, GOD’S GONNA CLEAN ‘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EFT ALLEMANDE, SWING AND PROMEN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REEL ‘EM IN AND HE WASHES AWAY THEIR S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TAG: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AH, SWING HER GOO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REEL ‘EM IN AND HE WASHES AWAY THEIR 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1.6pt;height:162pt;mso-wrap-distance-left:9.05pt;mso-wrap-distance-right:9.05pt;mso-wrap-distance-top:0pt;mso-wrap-distance-bottom:0pt;margin-top:278.75pt;mso-position-vertical-relative:text;margin-left:-67.9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DDLE BREAK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IDES FACE, GRAND SQUAR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LITTLE OLD CAJUN PREACHER WAS PREACH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EMINDED ME OF THAT OLD CAMP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IT BROUGHT  ST. MATTHEW 4:19 TO L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CIRCLE LEFT, HE SAID, I CATCH ‘EM, GOD’S GONNA CLEAN ‘EM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EFT ALLEMANDE, SWING AND PROMENAD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REEL ‘EM IN AND HE WASHES AWAY THEIR S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TAG: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AH, SWING HER GOOD.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REEL ‘EM IN AND HE WASHES AWAY THEIR SI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30" w:right="-1620" w:hanging="0"/>
      <w:outlineLvl w:val="0"/>
    </w:pPr>
    <w:rPr>
      <w:rFonts w:ascii="Arial Black" w:hAnsi="Arial Black" w:cs="Arial Black"/>
      <w:b/>
      <w:shadow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530" w:hanging="0"/>
      <w:outlineLvl w:val="1"/>
    </w:pPr>
    <w:rPr>
      <w:rFonts w:ascii="Arial Black" w:hAnsi="Arial Black" w:cs="Arial Black"/>
      <w:b/>
      <w:shadow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Arial Black" w:hAnsi="Arial Black" w:cs="Arial Black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Black" w:hAnsi="Arial Black" w:cs="Arial Blac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49:00Z</dcterms:created>
  <dc:creator>Reggie Kniphfer</dc:creator>
  <dc:description/>
  <cp:keywords/>
  <dc:language>en-US</dc:language>
  <cp:lastModifiedBy>Tom</cp:lastModifiedBy>
  <cp:lastPrinted>2007-12-26T17:28:00Z</cp:lastPrinted>
  <dcterms:modified xsi:type="dcterms:W3CDTF">2008-08-05T12:31:00Z</dcterms:modified>
  <cp:revision>17</cp:revision>
  <dc:subject/>
  <dc:title>     TARHEEL </dc:title>
</cp:coreProperties>
</file>