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CRC-161</w:t>
      </w:r>
    </w:p>
    <w:p>
      <w:pPr>
        <w:pStyle w:val="Normal"/>
        <w:rPr/>
      </w:pPr>
      <w:r>
        <w:rPr/>
        <w:t>Flat-Footin' It</w:t>
      </w:r>
    </w:p>
    <w:p>
      <w:pPr>
        <w:pStyle w:val="Normal"/>
        <w:rPr/>
      </w:pPr>
      <w:r>
        <w:rPr/>
        <w:t>Recording artists Gary Shoemake &amp; Ken Bower</w:t>
        <w:br/>
        <w:br/>
        <w:t>Music by Southern Knights</w:t>
        <w:br/>
      </w:r>
    </w:p>
    <w:p>
      <w:pPr>
        <w:pStyle w:val="Normal"/>
        <w:rPr/>
      </w:pPr>
      <w:r>
        <w:rPr/>
        <w:t>OPEN/BREAK/CLOSE</w:t>
        <w:br/>
        <w:t xml:space="preserve">Four ladies Promenade get one time around you know Gonna come on back and </w:t>
        <w:br/>
        <w:t xml:space="preserve">swing that man Here we go Hey join all your hands Circle to the left go </w:t>
        <w:br/>
        <w:t xml:space="preserve">moving then You do an Allemande Left that corner gir lNow Weave around the </w:t>
        <w:br/>
        <w:t xml:space="preserve">ring And he's flat-footin 'it Now he's flat getting it Swing and whirl that </w:t>
        <w:br/>
        <w:t xml:space="preserve">pretty little girl Promenade to the rhythm of the band . . . (music break) </w:t>
        <w:br/>
        <w:t>. . . And he is flat-footin' it all night long.</w:t>
        <w:br/>
      </w:r>
    </w:p>
    <w:p>
      <w:pPr>
        <w:pStyle w:val="Normal"/>
        <w:rPr/>
      </w:pPr>
      <w:r>
        <w:rPr/>
        <w:t>Figure</w:t>
        <w:br/>
        <w:t xml:space="preserve">Head/side two couples Promenade go half around that floor The side/head </w:t>
        <w:br/>
        <w:t xml:space="preserve">pair go Right and Left thru Turn the girl you know You'll Touch a Quarter </w:t>
        <w:br/>
        <w:t xml:space="preserve">Then Boys Run right for me Do Sa Do and look her in the eye And do an Eight </w:t>
        <w:br/>
        <w:t xml:space="preserve">Chain Four And he's flat-footin' it Now he's flat getting it Swing and </w:t>
        <w:br/>
        <w:t xml:space="preserve">whirl that corner girl Promenade to the rhythm of the band . . . (music </w:t>
        <w:br/>
        <w:t>break) . . . And he is flat-footin' it all night long.</w:t>
        <w:br/>
      </w:r>
    </w:p>
    <w:p>
      <w:pPr>
        <w:pStyle w:val="Normal"/>
        <w:rPr/>
      </w:pPr>
      <w:r>
        <w:rPr/>
        <w:t>Tag</w:t>
        <w:br/>
        <w:t>And he is flat-footin' it all night lo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7:00:00Z</dcterms:created>
  <dc:creator>Mark Wallace</dc:creator>
  <dc:description/>
  <dc:language>en-US</dc:language>
  <cp:lastModifiedBy>Mark Wallace</cp:lastModifiedBy>
  <dcterms:modified xsi:type="dcterms:W3CDTF">2003-07-14T17:00:00Z</dcterms:modified>
  <cp:revision>2</cp:revision>
  <dc:subject/>
  <dc:title/>
</cp:coreProperties>
</file>